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22</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不服被申请人以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作出的具体行政行为，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向被申请人提交政府信息公开申请，要求其将“对我投诉举报的上述违法行为涉及的行政处罚案件的案卷材料中的立案审批表信息，复制后通过邮寄给我公开”。后收到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因其并未按照申请人要求的形式为申请人公开政府信息，也未按照《政府信息公开条例》第</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条的规定作出答复，申请人认为被申请人行为违法，故申请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被申请人对申请人政府信息公开申请作出的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限期对申请人政府信息公开申请重新作出处理。</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政务信息公开申请内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被申请人提交政务信息公开申请，要求将“对我投诉举报的上述违法行为涉及的行政处罚案件的案卷材料中的立案审批表信息，复制后通过邮寄给我公开”。二、对申请人政务信息公开申请的处理。被申请人已根据申请人的政务信息公开申请，依法进行公开，至于申请人要求公开的《立案审批表》，根据《广东省依申请公开政府信息工作规程》第三条第二款，其属于“行政机关在日常工作中制作或者获取的内部管理信息以及处于讨论、研究或者审查中的过程性信息，一般不属于《条例》所指应公开的政府信息”，依法不予公开。尽管如此，对于申请人投诉举报工单的处理情况，被申请人已依法告知其已立案，案件正在办理中。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的答复内容跟形式与立案审批表的区别影响不了申请人的任何权益，请求复议机关依法驳回。</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称其在深圳市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购买的“西洋参粉、丹参粉、石斛粉”的标签上标注生厂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但经查询得知该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含以上三种药品，故要求查处、奖励、退款、赔偿等。</w:t>
      </w:r>
    </w:p>
    <w:p>
      <w:pPr>
        <w:pStyle w:val="Normal"/>
        <w:spacing w:lineRule="exact" w:line="640"/>
        <w:ind w:firstLine="606"/>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前海分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进行现场检查，现场未发现有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的“西洋参粉、丹参粉、石斛粉”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再次就上述投诉举报事项进行投诉举报（工单编号：</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进行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分别向申请人作出《投诉（举报）受理通知书》和《立案告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事项向申请人作出《终止调解通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被申请人申请政府信息公开，要求公开工单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案件的办理结果。同日，申请人还向被申请人申请政府信息公开，要求公开其投诉举报的违法行为（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涉及的行政处罚案件的案卷材料中的立案审批表信息。</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向申请人作出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对申请人申请公开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处理结果的信息，答复称工单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事项已立案，仍在进一步调查处理中。同日，被申请人还向申请人作出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政府信息公开答复书》，对申请人申请公开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所涉案件的立案审批表的信息，答复称工单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投诉举报事项已组织调解完毕，申请人已就所涉事项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重新投诉，已立案，仍在进一步调查处理中。</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以其要求被申请人公开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所涉案件的立案审批表信息，但被申请人作出的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违法为由向本机关申请行政复议，请求撤销该政府信息公开答复行为并责令重新作出处理。</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案证据显示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向被申请人提出两份政府信息公开申请，其中一份为申请公开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处理结果信息，另一份为申请公开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所涉案件的立案审批表信息，被申请人据此对应作出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和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政府信息公开答复书》，亦即申请人在本案中不服的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系针对其所申请的公开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处理结果信息而作出。因被申请人尚未对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投诉举报事项作出处理结果，本机关亦在</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作出的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20</w:t>
      </w:r>
      <w:r>
        <w:rPr>
          <w:rFonts w:ascii="仿宋_GB2312" w:hAnsi="仿宋_GB2312" w:cs="仿宋" w:eastAsia="仿宋_GB2312"/>
          <w:sz w:val="32"/>
          <w:szCs w:val="32"/>
          <w:lang w:eastAsia="zh-CN"/>
        </w:rPr>
        <w:t>号《行政复议决定书》中确认被申请人未在法定期限内对该工单事项作出处理结果违法，故被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向申请人作出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告知申请人案件仍在调查处理中，亦即尚无法向申请人公开处理结果，并无不当。因此，申请人在本案中提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06"/>
        <w:rPr/>
      </w:pPr>
      <w:r>
        <w:rPr>
          <w:rFonts w:ascii="仿宋_GB2312" w:hAnsi="仿宋_GB2312" w:cs="仿宋" w:eastAsia="仿宋_GB2312"/>
          <w:sz w:val="32"/>
          <w:szCs w:val="32"/>
          <w:lang w:eastAsia="zh-CN"/>
        </w:rPr>
        <w:t>维持被申请人深圳市市场和质量监督管理委员会南山食品药品监督管理局以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政府信息公开答复书》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9</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6:00Z</dcterms:created>
  <dc:creator>fzj</dc:creator>
  <dc:description/>
  <dc:language>en-US</dc:language>
  <cp:lastModifiedBy>Administrator</cp:lastModifiedBy>
  <cp:lastPrinted>2018-08-29T10:51:00Z</cp:lastPrinted>
  <dcterms:modified xsi:type="dcterms:W3CDTF">2018-12-12T07:13:00Z</dcterms:modified>
  <cp:revision>5</cp:revision>
  <dc:subject/>
  <dc:title>深  圳  市  人  民  政  府</dc:title>
</cp:coreProperties>
</file>