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749</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陈某</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周应龙，广东诚于信律师事务所律师</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池俊斌、王璐楠，</w:t>
      </w:r>
      <w:r>
        <w:rPr>
          <w:rFonts w:eastAsia="仿宋_GB2312"/>
          <w:sz w:val="32"/>
          <w:lang w:eastAsia="zh-CN"/>
        </w:rPr>
        <w:t>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以深人社认字（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6</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1</w:t>
      </w:r>
      <w:r>
        <w:rPr>
          <w:rFonts w:ascii="仿宋_GB2312" w:hAnsi="仿宋_GB2312" w:cs="仿宋" w:eastAsia="仿宋_GB2312"/>
          <w:kern w:val="2"/>
          <w:sz w:val="32"/>
          <w:szCs w:val="32"/>
          <w:lang w:eastAsia="zh-CN"/>
        </w:rPr>
        <w:t>日，申请人收到被申请人作出的</w:t>
      </w:r>
      <w:r>
        <w:rPr>
          <w:rFonts w:ascii="仿宋_GB2312" w:hAnsi="仿宋_GB2312" w:cs="仿宋_GB2312" w:eastAsia="仿宋_GB2312"/>
          <w:sz w:val="32"/>
          <w:lang w:eastAsia="zh-CN"/>
        </w:rPr>
        <w:t>深人社认字（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申请人认为该工伤认定书认定事实不清，证据不足。申请人在事故发生时就职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保安服务有限公司（以下简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从事督查一职。实际情况是：申请人公司督查岗位在金稻田路福安广场对面有一个办公室，申请人每天先到该办公室打卡上班，然后由督察长分配、安排对各个片区岗亭进行巡查（我们分管的片区有草铺、清水河、水库新村、桂园）。</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督察长安排申请人到草铺巡查，草铺有两个治安岗亭，一个在太白路口，一个在东昌路。当天申请人对位于太白路口的治安岗亭巡查完后，前往位于东昌路的治安岗亭巡查时，路过太白路双御雅轩大厦门前路段发生交通事故并受伤。根据《工伤保险条例》等相关法律规定，申请人的此种情况应认定为工伤。请求：撤销被申请人以深人社认字（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作出的具体行政行为，并确认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发生的事故伤害属于工伤。</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申请人向被申请人申请工伤认定时称：其系</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的员工，任职督察职位；</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48</w:t>
      </w:r>
      <w:r>
        <w:rPr>
          <w:rFonts w:ascii="仿宋_GB2312" w:hAnsi="仿宋_GB2312" w:cs="仿宋_GB2312" w:eastAsia="仿宋_GB2312"/>
          <w:sz w:val="32"/>
          <w:lang w:eastAsia="zh-CN"/>
        </w:rPr>
        <w:t>许，其在值班期间在途经太白路双御雅轩大厦门前往东方向遭受交通事故受伤。申请人向被申请人提交的申报材料包括：工伤认定申请表、身份证、工作证、劳动合同、急救中心呼车受理单、院前急救病历、病历等诊疗材料、交通事故认定书、路线图、证人证言及证人身份证明材料、自述材料、情况说明、事发地点照片、工商注册登记信息、工伤个人缴费记录等相关材料。根据举证规则，被申请人向</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发出举证通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向被申请人提交了两份说明材料，称申请人系其公司的员工，因事故路段与其公司辖区无任何关联，其公司巡查区域包含东晓街道绿景、草埔东、马山、木棉岭四个社区，因申请人的岗位是督察，公司不会安排他到东晓街道南区（非辖区范围）进行巡查。另还提交了购买服务项目（东晓街道</w:t>
      </w:r>
      <w:r>
        <w:rPr>
          <w:rFonts w:eastAsia="仿宋_GB2312" w:cs="仿宋_GB2312" w:ascii="仿宋_GB2312" w:hAnsi="仿宋_GB2312"/>
          <w:sz w:val="32"/>
          <w:lang w:eastAsia="zh-CN"/>
        </w:rPr>
        <w:t>2016B</w:t>
      </w:r>
      <w:r>
        <w:rPr>
          <w:rFonts w:ascii="仿宋_GB2312" w:hAnsi="仿宋_GB2312" w:cs="仿宋_GB2312" w:eastAsia="仿宋_GB2312"/>
          <w:sz w:val="32"/>
          <w:lang w:eastAsia="zh-CN"/>
        </w:rPr>
        <w:t>）合同、购买服务项目（翠竹街道</w:t>
      </w:r>
      <w:r>
        <w:rPr>
          <w:rFonts w:eastAsia="仿宋_GB2312" w:cs="仿宋_GB2312" w:ascii="仿宋_GB2312" w:hAnsi="仿宋_GB2312"/>
          <w:sz w:val="32"/>
          <w:lang w:eastAsia="zh-CN"/>
        </w:rPr>
        <w:t>2016C</w:t>
      </w:r>
      <w:r>
        <w:rPr>
          <w:rFonts w:ascii="仿宋_GB2312" w:hAnsi="仿宋_GB2312" w:cs="仿宋_GB2312" w:eastAsia="仿宋_GB2312"/>
          <w:sz w:val="32"/>
          <w:lang w:eastAsia="zh-CN"/>
        </w:rPr>
        <w:t>）合同、购买服务项目（莲塘街道办）合同、临时护卫合同书、证人证言及证人身份证明材料、考勤遗失说明、工作证说明等材料。根据案情需要，被申请人依职权对申请人进行调查并制作笔录，对申请人以及肖某、余某、孙某、程某、周某、杨某、涂某进行了电话调查并整理形成笔录；另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中标的政府采购项目、事发路段所涉政府采购项目的中标单位（广东</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保安服务有限公司，以下简称</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公司）、东晓街道办事处辖区所涉社区工作站情况、东晓街道的各社区工作站地理位置等情形进行调查核实；另实地前往事发地点进行调查并现场拍照取证，制作了《调查说明》。综合审查上述证据材料后，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作出深人社认字（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申请人系</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的员工，该员工在罗湖区太白路双御雅轩大厦门前路段遭受交通事故而受伤的情形不属于或不视同工伤。被申请人作出上述认定的依据如下：</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申请人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之间存在劳动关系。依照职工、单位向被申请人提交的相关材料，被申请人确认双方对其之间存在的劳动关系没有异议。因此，被申请人依法认定申请人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之间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申请人系在非工作场所，非因工作原因遭受交通事故伤害。职工向被申请人申报工伤时主张：其系在工作巡查期间，在某路段遭受交通事故伤害；后被申请人就遭受的交通事故的原因、申请人的工作时间和工作场所展开调查。经被申请人调查核实，有关调查笔录、电话调查笔录证实，申请人的工作区域并不包含涉事路段，事发路段系由</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公司中标并派遣相关工作人员提供相应服务。被申请人综合上述情形，认为事发地点非为申请人的工作场所，并且导致事件发生的原因与工作无关。</w:t>
      </w:r>
    </w:p>
    <w:p>
      <w:pPr>
        <w:pStyle w:val="Normal"/>
        <w:suppressAutoHyphens w:val="false"/>
        <w:spacing w:lineRule="exact" w:line="580"/>
        <w:ind w:firstLine="640"/>
        <w:rPr/>
      </w:pPr>
      <w:r>
        <w:rPr>
          <w:rFonts w:ascii="仿宋_GB2312" w:hAnsi="仿宋_GB2312" w:cs="仿宋_GB2312" w:eastAsia="仿宋_GB2312"/>
          <w:sz w:val="32"/>
          <w:lang w:eastAsia="zh-CN"/>
        </w:rPr>
        <w:t>二、条例依据。根据以上事实，被申请人认为申请人受伤之情形不符合《广东省工伤保险条例》第九条、第十条的规定，认定其不属于或不视同工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的复议主张不成立。申请人申请复议时主张：其分管草埔、清水河、水库新村、桂园四个片区，草埔有两个岗亭，事发时申请人已经完成对太白路口的治安岗亭的巡查，正前往东昌路的岗亭途中遭受交通事故伤害，应属工伤。被申请人认为，工伤条例主要保障员工在劳动过程中遭受事故伤害或因履行工作职责而受到暴力伤害后能获得医疗救治、经济补偿和职业康复的权利。而必须同时符合以下三个要件：在工作时间和工作场所，因履行工作职责受到意外伤害，方能认定为工伤。本案中，有关证人的电话调查笔录、政府采购中标信息、实地调查说明等客观证据，都否认了申请人的有关主张，即事发路段属于</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公司，事发路段并未发现有陈某主张巡查的岗亭。据此，被申请人认为，认定申请人系在非工作场所，非因工作原因遭受交通事故伤害。</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根据以上事实以及条例的依据，被申请人认为，复议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请求依法维持。</w:t>
      </w:r>
    </w:p>
    <w:p>
      <w:pPr>
        <w:pStyle w:val="Normal"/>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日，申请人向被申请人申请工伤认定时称：其系</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员工，任督查岗位。申请人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入职</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工作时间为每天</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时至</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时，</w:t>
      </w:r>
      <w:r>
        <w:rPr>
          <w:rFonts w:eastAsia="仿宋_GB2312" w:ascii="仿宋_GB2312" w:hAnsi="仿宋_GB2312"/>
          <w:kern w:val="2"/>
          <w:sz w:val="32"/>
          <w:szCs w:val="32"/>
          <w:lang w:eastAsia="zh-CN"/>
        </w:rPr>
        <w:t>14</w:t>
      </w:r>
      <w:r>
        <w:rPr>
          <w:rFonts w:ascii="仿宋_GB2312" w:hAnsi="仿宋_GB2312" w:eastAsia="仿宋_GB2312"/>
          <w:kern w:val="2"/>
          <w:sz w:val="32"/>
          <w:szCs w:val="32"/>
          <w:lang w:eastAsia="zh-CN"/>
        </w:rPr>
        <w:t>时至</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时。</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时</w:t>
      </w:r>
      <w:r>
        <w:rPr>
          <w:rFonts w:eastAsia="仿宋_GB2312" w:ascii="仿宋_GB2312" w:hAnsi="仿宋_GB2312"/>
          <w:kern w:val="2"/>
          <w:sz w:val="32"/>
          <w:szCs w:val="32"/>
          <w:lang w:eastAsia="zh-CN"/>
        </w:rPr>
        <w:t>50</w:t>
      </w:r>
      <w:r>
        <w:rPr>
          <w:rFonts w:ascii="仿宋_GB2312" w:hAnsi="仿宋_GB2312" w:eastAsia="仿宋_GB2312"/>
          <w:kern w:val="2"/>
          <w:sz w:val="32"/>
          <w:szCs w:val="32"/>
          <w:lang w:eastAsia="zh-CN"/>
        </w:rPr>
        <w:t>分许，申请人巡查完太白路口西执勤点后，骑着摩托车（警车）沿太白路往东昌路执勤点巡查时，在太白路双御雅轩大厦门前遭受交通事故受伤，交警认定申请人无责。申请人向被申请人提交的申报材料包括：工伤认定申请表，身份证，工作证，劳动合同，急救中心呼车受理单，院前急救病历，病历等诊疗材料，交通事故认定书（其上由程某代申请人签字），路线图，赵某、孙某</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孙某、余某出具的证人证言及各证人身份证明材料、申请人《伤者自述》及《情况说明》，事发地点照片，工商注册登记信息，工伤个人缴费记录等相关材料。其中，四份证人证言内容一致：“</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时</w:t>
      </w:r>
      <w:r>
        <w:rPr>
          <w:rFonts w:eastAsia="仿宋_GB2312" w:ascii="仿宋_GB2312" w:hAnsi="仿宋_GB2312"/>
          <w:kern w:val="2"/>
          <w:sz w:val="32"/>
          <w:szCs w:val="32"/>
          <w:lang w:eastAsia="zh-CN"/>
        </w:rPr>
        <w:t>26</w:t>
      </w:r>
      <w:r>
        <w:rPr>
          <w:rFonts w:ascii="仿宋_GB2312" w:hAnsi="仿宋_GB2312" w:eastAsia="仿宋_GB2312"/>
          <w:kern w:val="2"/>
          <w:sz w:val="32"/>
          <w:szCs w:val="32"/>
          <w:lang w:eastAsia="zh-CN"/>
        </w:rPr>
        <w:t>分，陈某在太白路双御雅轩大厦路段巡查时发生意外车祸。”</w:t>
      </w:r>
    </w:p>
    <w:p>
      <w:pPr>
        <w:pStyle w:val="Normal"/>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日，被申请人向申请人进行询问调查并制作《法律责任告知书》《调查笔录》。</w:t>
      </w:r>
    </w:p>
    <w:p>
      <w:pPr>
        <w:pStyle w:val="Normal"/>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日，申请人向</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作出深人保伤通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关于伤亡事故调查处理的通知》，要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向被申请人提供相关材料。</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向被申请人提交了两份《说明》称：其公司自</w:t>
      </w:r>
      <w:r>
        <w:rPr>
          <w:rFonts w:eastAsia="仿宋_GB2312" w:ascii="仿宋_GB2312" w:hAnsi="仿宋_GB2312"/>
          <w:kern w:val="2"/>
          <w:sz w:val="32"/>
          <w:szCs w:val="32"/>
          <w:lang w:eastAsia="zh-CN"/>
        </w:rPr>
        <w:t>201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日至</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8</w:t>
      </w:r>
      <w:r>
        <w:rPr>
          <w:rFonts w:ascii="仿宋_GB2312" w:hAnsi="仿宋_GB2312" w:eastAsia="仿宋_GB2312"/>
          <w:kern w:val="2"/>
          <w:sz w:val="32"/>
          <w:szCs w:val="32"/>
          <w:lang w:eastAsia="zh-CN"/>
        </w:rPr>
        <w:t>日在东晓街道的巡查区域包括东晓街道办事处管辖行政区域绿景、草埔东、马山、木棉岭四个社区，申请人系</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的督查，但因事故路段与其公司辖区无任何关联，公司不会安排申请人到东晓街道南区（非</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负责的区域）做与工作相关的事情。</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一并提交了《罗湖区</w:t>
      </w:r>
      <w:r>
        <w:rPr>
          <w:rFonts w:eastAsia="仿宋_GB2312" w:ascii="仿宋_GB2312" w:hAnsi="仿宋_GB2312"/>
          <w:kern w:val="2"/>
          <w:sz w:val="32"/>
          <w:szCs w:val="32"/>
          <w:lang w:eastAsia="zh-CN"/>
        </w:rPr>
        <w:t>2015-2018</w:t>
      </w:r>
      <w:r>
        <w:rPr>
          <w:rFonts w:ascii="仿宋_GB2312" w:hAnsi="仿宋_GB2312" w:eastAsia="仿宋_GB2312"/>
          <w:kern w:val="2"/>
          <w:sz w:val="32"/>
          <w:szCs w:val="32"/>
          <w:lang w:eastAsia="zh-CN"/>
        </w:rPr>
        <w:t>年市容秩序辅助管理购买服务项目（东晓街道</w:t>
      </w:r>
      <w:r>
        <w:rPr>
          <w:rFonts w:eastAsia="仿宋_GB2312" w:ascii="仿宋_GB2312" w:hAnsi="仿宋_GB2312"/>
          <w:kern w:val="2"/>
          <w:sz w:val="32"/>
          <w:szCs w:val="32"/>
          <w:lang w:eastAsia="zh-CN"/>
        </w:rPr>
        <w:t>2016B</w:t>
      </w:r>
      <w:r>
        <w:rPr>
          <w:rFonts w:ascii="仿宋_GB2312" w:hAnsi="仿宋_GB2312" w:eastAsia="仿宋_GB2312"/>
          <w:kern w:val="2"/>
          <w:sz w:val="32"/>
          <w:szCs w:val="32"/>
          <w:lang w:eastAsia="zh-CN"/>
        </w:rPr>
        <w:t>）合同》，载明该公司自</w:t>
      </w:r>
      <w:r>
        <w:rPr>
          <w:rFonts w:eastAsia="仿宋_GB2312" w:ascii="仿宋_GB2312" w:hAnsi="仿宋_GB2312"/>
          <w:kern w:val="2"/>
          <w:sz w:val="32"/>
          <w:szCs w:val="32"/>
          <w:lang w:eastAsia="zh-CN"/>
        </w:rPr>
        <w:t>201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日至</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8</w:t>
      </w:r>
      <w:r>
        <w:rPr>
          <w:rFonts w:ascii="仿宋_GB2312" w:hAnsi="仿宋_GB2312" w:eastAsia="仿宋_GB2312"/>
          <w:kern w:val="2"/>
          <w:sz w:val="32"/>
          <w:szCs w:val="32"/>
          <w:lang w:eastAsia="zh-CN"/>
        </w:rPr>
        <w:t>日在东晓街道的服务区域为上述四个社区范围。</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另还提交了《罗湖区</w:t>
      </w:r>
      <w:r>
        <w:rPr>
          <w:rFonts w:eastAsia="仿宋_GB2312" w:ascii="仿宋_GB2312" w:hAnsi="仿宋_GB2312"/>
          <w:kern w:val="2"/>
          <w:sz w:val="32"/>
          <w:szCs w:val="32"/>
          <w:lang w:eastAsia="zh-CN"/>
        </w:rPr>
        <w:t>2015-2018</w:t>
      </w:r>
      <w:r>
        <w:rPr>
          <w:rFonts w:ascii="仿宋_GB2312" w:hAnsi="仿宋_GB2312" w:eastAsia="仿宋_GB2312"/>
          <w:kern w:val="2"/>
          <w:sz w:val="32"/>
          <w:szCs w:val="32"/>
          <w:lang w:eastAsia="zh-CN"/>
        </w:rPr>
        <w:t>年市容秩序辅助管理购买服务项目（翠竹街道</w:t>
      </w:r>
      <w:r>
        <w:rPr>
          <w:rFonts w:eastAsia="仿宋_GB2312" w:ascii="仿宋_GB2312" w:hAnsi="仿宋_GB2312"/>
          <w:kern w:val="2"/>
          <w:sz w:val="32"/>
          <w:szCs w:val="32"/>
          <w:lang w:eastAsia="zh-CN"/>
        </w:rPr>
        <w:t>2016C</w:t>
      </w:r>
      <w:r>
        <w:rPr>
          <w:rFonts w:ascii="仿宋_GB2312" w:hAnsi="仿宋_GB2312" w:eastAsia="仿宋_GB2312"/>
          <w:kern w:val="2"/>
          <w:sz w:val="32"/>
          <w:szCs w:val="32"/>
          <w:lang w:eastAsia="zh-CN"/>
        </w:rPr>
        <w:t>）合同》、《罗湖区</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规划土地监察秩序辅助管理购买服务项目（莲塘街道办）合同》、临时护卫合同书、程某出具的《情况说明》及周某出具的《说明》和各证人身份证明材料、考勤遗失说明、工作证说明等材料。其中，程某出具的《情况说明》称，其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日入职</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伤亡事故调查处理通知上所说的太白路双御雅轩大厦、太白路西执勤点、东昌路执勤点都不属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巡查区域。</w:t>
      </w:r>
    </w:p>
    <w:p>
      <w:pPr>
        <w:pStyle w:val="Normal"/>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日，被申请人通过网页查询罗湖区东晓街道办事处下辖松泉、绿景、草埔东、东晓、独树、兰花、马山、木棉岭</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个社区工作站信息，《罗湖区</w:t>
      </w:r>
      <w:r>
        <w:rPr>
          <w:rFonts w:eastAsia="仿宋_GB2312" w:ascii="仿宋_GB2312" w:hAnsi="仿宋_GB2312"/>
          <w:kern w:val="2"/>
          <w:sz w:val="32"/>
          <w:szCs w:val="32"/>
          <w:lang w:eastAsia="zh-CN"/>
        </w:rPr>
        <w:t>2015-2018</w:t>
      </w:r>
      <w:r>
        <w:rPr>
          <w:rFonts w:ascii="仿宋_GB2312" w:hAnsi="仿宋_GB2312" w:eastAsia="仿宋_GB2312"/>
          <w:kern w:val="2"/>
          <w:sz w:val="32"/>
          <w:szCs w:val="32"/>
          <w:lang w:eastAsia="zh-CN"/>
        </w:rPr>
        <w:t>年市容秩序辅助管理购买服务项目（东晓街道</w:t>
      </w:r>
      <w:r>
        <w:rPr>
          <w:rFonts w:eastAsia="仿宋_GB2312" w:ascii="仿宋_GB2312" w:hAnsi="仿宋_GB2312"/>
          <w:kern w:val="2"/>
          <w:sz w:val="32"/>
          <w:szCs w:val="32"/>
          <w:lang w:eastAsia="zh-CN"/>
        </w:rPr>
        <w:t>2016B</w:t>
      </w:r>
      <w:r>
        <w:rPr>
          <w:rFonts w:ascii="仿宋_GB2312" w:hAnsi="仿宋_GB2312" w:eastAsia="仿宋_GB2312"/>
          <w:kern w:val="2"/>
          <w:sz w:val="32"/>
          <w:szCs w:val="32"/>
          <w:lang w:eastAsia="zh-CN"/>
        </w:rPr>
        <w:t>）合同》（成交供应商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与《罗湖区</w:t>
      </w:r>
      <w:r>
        <w:rPr>
          <w:rFonts w:eastAsia="仿宋_GB2312" w:ascii="仿宋_GB2312" w:hAnsi="仿宋_GB2312"/>
          <w:kern w:val="2"/>
          <w:sz w:val="32"/>
          <w:szCs w:val="32"/>
          <w:lang w:eastAsia="zh-CN"/>
        </w:rPr>
        <w:t>2015-2018</w:t>
      </w:r>
      <w:r>
        <w:rPr>
          <w:rFonts w:ascii="仿宋_GB2312" w:hAnsi="仿宋_GB2312" w:eastAsia="仿宋_GB2312"/>
          <w:kern w:val="2"/>
          <w:sz w:val="32"/>
          <w:szCs w:val="32"/>
          <w:lang w:eastAsia="zh-CN"/>
        </w:rPr>
        <w:t>年市容秩序辅助管理购买服务项目（东晓街道</w:t>
      </w:r>
      <w:r>
        <w:rPr>
          <w:rFonts w:eastAsia="仿宋_GB2312" w:ascii="仿宋_GB2312" w:hAnsi="仿宋_GB2312"/>
          <w:kern w:val="2"/>
          <w:sz w:val="32"/>
          <w:szCs w:val="32"/>
          <w:lang w:eastAsia="zh-CN"/>
        </w:rPr>
        <w:t>2016A</w:t>
      </w:r>
      <w:r>
        <w:rPr>
          <w:rFonts w:ascii="仿宋_GB2312" w:hAnsi="仿宋_GB2312" w:eastAsia="仿宋_GB2312"/>
          <w:kern w:val="2"/>
          <w:sz w:val="32"/>
          <w:szCs w:val="32"/>
          <w:lang w:eastAsia="zh-CN"/>
        </w:rPr>
        <w:t>）合同》（成交供应商为</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公司）成交公告信息等，并分别制作网页截图。</w:t>
      </w:r>
    </w:p>
    <w:p>
      <w:pPr>
        <w:pStyle w:val="Normal"/>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被申请人向东晓街道办事处相关工作人员肖某进行电话调查并录制音频文件、制作《电话调查内容整理》。肖某称，东晓街道的北区包括绿景、草埔东、马山、木棉岭四个社区，南区包括东晓、兰花、独树、松泉四个社区，在</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分别由</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公司负责各自区域内的市容秩序辅助管理服务。</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被申请人向申请人进行电话调查并录制音频文件、制作《电话调查内容整理》。</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被申请人分别向余某、孙某、程某进行电话调查并分别录制音频文件、制作《电话调查内容整理》。</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被申请人分别向周某、杨某、</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公司相关工作人员涂某进行电话调查并录制音频文件、制作《电话调查内容整理》。</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日，被申请人向申请人进行电话调查并录制音频文件、制作《电话调查内容整理》。被申请人另调查获取了孙某、余某的《工伤个人缴费记录》，</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公司的工商登记信息，</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公司网站的网页截图等相关材料。</w:t>
      </w:r>
    </w:p>
    <w:p>
      <w:pPr>
        <w:pStyle w:val="Normal"/>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被申请人到罗湖区太白路段，对申请人受伤处及其所称的太白路口执勤点、东昌路口执勤点等路段进行现场调查并拍照取证，制作《陈某工伤案现场调查说明》。</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被申请人作出深人社认字（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为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在罗湖区太白路双御雅轩大厦门前路段发生交通事故受伤的情形，不符合《广东省工伤保险条例》第九条、第十条的规定，认定其不属于或不视同工伤。申请人不服，申请行政复议。</w:t>
      </w:r>
    </w:p>
    <w:p>
      <w:pPr>
        <w:pStyle w:val="Normal"/>
        <w:suppressAutoHyphens w:val="false"/>
        <w:spacing w:lineRule="exact" w:line="580"/>
        <w:ind w:firstLine="643"/>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首先，综合在案证据可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份为罗湖区东晓街道、翠竹街道、莲塘街道、清水河街道等街道提供市容秩序辅助管理等相关服务。申请人作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督查，其在《调查笔录》等材料中确认，在案证据亦表明，每个督查每天负责一个街道的巡查工作，</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当天其被公司安排在东晓街道巡查。根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与罗湖区东晓街道办事处签订的</w:t>
      </w:r>
      <w:r>
        <w:rPr>
          <w:rFonts w:ascii="仿宋_GB2312" w:hAnsi="仿宋_GB2312" w:eastAsia="仿宋_GB2312"/>
          <w:kern w:val="2"/>
          <w:sz w:val="32"/>
          <w:szCs w:val="32"/>
          <w:lang w:eastAsia="zh-CN"/>
        </w:rPr>
        <w:t>《罗湖区</w:t>
      </w:r>
      <w:r>
        <w:rPr>
          <w:rFonts w:eastAsia="仿宋_GB2312" w:ascii="仿宋_GB2312" w:hAnsi="仿宋_GB2312"/>
          <w:kern w:val="2"/>
          <w:sz w:val="32"/>
          <w:szCs w:val="32"/>
          <w:lang w:eastAsia="zh-CN"/>
        </w:rPr>
        <w:t>2015-2018</w:t>
      </w:r>
      <w:r>
        <w:rPr>
          <w:rFonts w:ascii="仿宋_GB2312" w:hAnsi="仿宋_GB2312" w:eastAsia="仿宋_GB2312"/>
          <w:kern w:val="2"/>
          <w:sz w:val="32"/>
          <w:szCs w:val="32"/>
          <w:lang w:eastAsia="zh-CN"/>
        </w:rPr>
        <w:t>年市容秩序辅助管理购买服务项目（东晓街道</w:t>
      </w:r>
      <w:r>
        <w:rPr>
          <w:rFonts w:eastAsia="仿宋_GB2312" w:ascii="仿宋_GB2312" w:hAnsi="仿宋_GB2312"/>
          <w:kern w:val="2"/>
          <w:sz w:val="32"/>
          <w:szCs w:val="32"/>
          <w:lang w:eastAsia="zh-CN"/>
        </w:rPr>
        <w:t>2016B</w:t>
      </w:r>
      <w:r>
        <w:rPr>
          <w:rFonts w:ascii="仿宋_GB2312" w:hAnsi="仿宋_GB2312" w:eastAsia="仿宋_GB2312"/>
          <w:kern w:val="2"/>
          <w:sz w:val="32"/>
          <w:szCs w:val="32"/>
          <w:lang w:eastAsia="zh-CN"/>
        </w:rPr>
        <w:t>）合同》等相关证明材料可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当月在东晓街道办的服务范围为“北区”的绿景、草埔东、马山、木棉岭四个社区，因此，申请人当天发生交通事故的位于“南区”的太白路双御雅轩大厦门前路段并非申请人的巡查工作区域，故申请人并不属于在工作场所受伤的情形。其次，关于申请人所称“</w:t>
      </w:r>
      <w:r>
        <w:rPr>
          <w:rFonts w:ascii="仿宋_GB2312" w:hAnsi="仿宋_GB2312" w:eastAsia="仿宋_GB2312"/>
          <w:kern w:val="2"/>
          <w:sz w:val="32"/>
          <w:szCs w:val="32"/>
          <w:lang w:eastAsia="zh-CN"/>
        </w:rPr>
        <w:t>巡查完太白路口西执勤点后，骑着摩托车（警车）沿太白路往东昌路执勤点巡查</w:t>
      </w:r>
      <w:r>
        <w:rPr>
          <w:rFonts w:ascii="仿宋_GB2312" w:hAnsi="仿宋_GB2312" w:cs="仿宋_GB2312" w:eastAsia="仿宋_GB2312"/>
          <w:sz w:val="32"/>
          <w:lang w:eastAsia="zh-CN"/>
        </w:rPr>
        <w:t>”的工作原因，一则，因申请人提供的证明其受伤时处于巡查中的证人证言的高度相似性，且其中两名证人后期确认“根据其他证人的证词抄的”或“不确定”“应该是”处于巡查中；二则，东晓街道办事处相关工作人员证明材料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及其当时总督察周某、队长兼职督查程某提供的证明等证据材料相互印证，不会存在申请人所称的上述巡查内容；三则，申请人不能提供证据证明其所称的因工作原因受伤的主张，因此，本机关认为，申请人当天遭受交通意外受伤亦不属于因工作原因受到事故伤害的情形。故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在罗湖区太白路双御雅轩大厦门前路段发生交通事故受伤的情形，不符合《广东省工伤保险条例》第九条、第十条规定的应当认定为工伤或视同工伤的规定，被申请人经履行其调查取证职责后作出涉案工伤认定并无违法或不当。</w:t>
      </w:r>
    </w:p>
    <w:p>
      <w:pPr>
        <w:pStyle w:val="Normal"/>
        <w:suppressAutoHyphens w:val="false"/>
        <w:spacing w:lineRule="exact" w:line="580"/>
        <w:ind w:firstLine="640"/>
        <w:rPr/>
      </w:pPr>
      <w:r>
        <w:rPr>
          <w:rFonts w:ascii="仿宋_GB2312" w:hAnsi="仿宋_GB2312" w:cs="仿宋_GB2312" w:eastAsia="仿宋_GB2312"/>
          <w:sz w:val="32"/>
          <w:lang w:eastAsia="zh-CN"/>
        </w:rPr>
        <w:t>综上，</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以</w:t>
      </w:r>
      <w:r>
        <w:rPr>
          <w:rFonts w:ascii="仿宋_GB2312" w:hAnsi="仿宋_GB2312" w:cs="仿宋_GB2312" w:eastAsia="仿宋_GB2312"/>
          <w:sz w:val="32"/>
          <w:lang w:eastAsia="zh-CN"/>
        </w:rPr>
        <w:t>深人社认字（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2127" w:footer="857" w:bottom="993"/>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3</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4-19T17:44:00Z</cp:lastPrinted>
  <dcterms:modified xsi:type="dcterms:W3CDTF">2018-12-13T09:00:00Z</dcterms:modified>
  <cp:revision>234</cp:revision>
  <dc:subject/>
  <dc:title>深  圳  市  人  民  政  府</dc:title>
</cp:coreProperties>
</file>