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6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余某、深圳市交通运输委员会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余某不服被申请人深圳市交通运输委员会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作出的深交罚决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交通运输委员会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余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guojia</cp:lastModifiedBy>
  <cp:lastPrinted>2018-06-08T17:28:00Z</cp:lastPrinted>
  <dcterms:modified xsi:type="dcterms:W3CDTF">2018-12-13T09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