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7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冯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谢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凌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吴登记，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扬、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以深工保不决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保险待遇不予支付决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日在工作时间受伤，事后深圳</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企业管理咨询有限公司（以下简称</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进行工伤申报，认定为工伤。但是报销的医疗费用和伤残补助金一直未申报下来，催促公司人资多次未果。现经被申请人告知不予支付工伤待遇，但申请人社保一直是正常缴费状态，不知道为何不予支付工伤待遇，现提出复议。请求：撤销被申请人</w:t>
      </w:r>
      <w:r>
        <w:rPr>
          <w:rFonts w:ascii="仿宋_GB2312" w:hAnsi="仿宋_GB2312" w:cs="仿宋_GB2312" w:eastAsia="仿宋_GB2312"/>
          <w:sz w:val="32"/>
          <w:lang w:eastAsia="zh-CN"/>
        </w:rPr>
        <w:t>作出的深工保不决字（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eastAsia="zh-CN"/>
        </w:rPr>
        <w:t>××</w:t>
      </w:r>
      <w:r>
        <w:rPr>
          <w:rFonts w:ascii="仿宋_GB2312" w:hAnsi="仿宋_GB2312" w:cs="仿宋_GB2312" w:eastAsia="仿宋_GB2312"/>
          <w:sz w:val="32"/>
          <w:lang w:eastAsia="zh-CN"/>
        </w:rPr>
        <w:t>号《深圳市工伤保险待遇不予支付决定书》。</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深圳市人力资源和社会保障局经调查核实，作出深人社认字（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以下事实：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该员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因工受伤，属工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申请人对上述《深圳市工伤认定书》的认定均无异议。另经被申请人调查核实，确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期间未为申请人缴纳工伤保险，而是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主动申报停交了申请人的社会保险（含工伤保险），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再次申报为申请人参加工伤保险。综合上述情形，被申请人依职权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作出深工保不决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保险待遇不予支付决定书》，对相关待遇申请不予支付。</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被申请人作出相关行政行为所依据的事实及条例依据。被申请人经调查，确认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而</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系在职工受伤当月申报停交社保，并在受伤次月才为其申报参加工伤保险。综合上述情形，被申请人认为申请人系在事故发生后投保的情形，根据《广东省工伤保险条例》第六十七条的规定，对相关待遇不予偿付。</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申请人的复议主张不能成立。申请人主张：申请人社保一直是正常缴费状态，不知为何不予支付工伤待遇。被申请人认为，依照《广东省工伤保险条例》第六十七条的相关规定，可以明确以下情形：用人单位有义务为职工申报参加工伤保险并在当期缴纳工伤保险费，并且系在办理工伤保险参保手续次日起享受工伤参保待遇。另据《广东省工伤保险条例》第五十七条规定：用人单位依照本条例规定应当参加工伤保险而未参加或者未按时缴纳工伤保险费，职工发生工伤的，由该用人单位按照本条例规定的工伤保险待遇项目和标准向职工支付费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事发的次月申报申请人参加工伤保险，故申请人只能从申报的次日起享受工伤保险待遇，即在申报次日起，如该员工遭受工伤事故伤害，其能依法享受有关工伤保险待遇。而对于发生在申报日之前的工伤事故伤害，按照《广东省工伤保险条例》第五十七条的有关规定“用人单位依照本条例规定应当参加工伤保险而未参加或者未按时缴纳工伤保险费，职工发生工伤的，由该用人单位按照本条例规定的工伤保险待遇项目和标准向职工支付费用”，故申请人的有关工伤保险待遇依法由用人单位承担。而对于申请人主张的一直正常缴费，经被申请人核查，其事发当月系由其他单位为其申报参加并缴纳了工伤保险，并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申请人的复议请求无事实及法律依据，被申请人所作出的具体行政行为认定事实清楚，适用条例正确，程序合法，请求依法维持。</w:t>
      </w:r>
    </w:p>
    <w:p>
      <w:pPr>
        <w:pStyle w:val="Normal"/>
        <w:spacing w:lineRule="exact" w:line="58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共同向被申请人提交工伤保险待遇补偿申请。经被申请人调查，深圳市人力资源和社会保障局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作出深人社认字（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员工，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在因工外出期间受到本人全责交通事故受伤的情形属于工伤。深圳市劳动能力鉴定委员会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深劳鉴初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职业病）职工劳动能力鉴定结论》，综合评定申请人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级伤残。又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申请停止为申请人缴交工伤保险，申请人当月工伤保险费用实际由第三方公司缴交。根据调查结果，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向申请人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出深工保不决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保险待遇不予支付决定书》，认为申请人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提出的要求申请人的工伤待遇由工伤保险基金赔付，属于《广东省工伤保险条例》第五十七条规定的情形，决定不予批准。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广东省工伤保险条例》第六十七条“用人单位为职工办理工伤保险参保手续次日起，在规定的缴费周期内缴纳工伤保险费的，该参保职工发生工伤，由工伤保险基金按照本条例规定的工伤保险待遇项目和标准支付费用”的规定，用人单位已为职工办理工伤保险参保手续并在规定的缴费周期内缴纳工伤保险费的，由工伤保险基金支付工伤保险待遇。本案，深人社认字（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已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为申请人的用人单位，</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申请人发生工伤的当月申请停止为申请人缴交工伤保险费，且未实际缴交当月的工伤保险费用，该情形不符合上述由工伤保险基金支付工伤保险待遇的规定。因此，被申请人作出的涉案《深圳市工伤保险待遇不予支付决定书》并无违法或不当。申请人受伤情形经深圳市人力资源和社会保障局依法认定为工伤，根据《广东省工伤保险条例》第五十七条第一款“用人单位依照本条例规定应当参加工伤保险而未参加或者未按时缴纳工伤保险费，职工发生工伤的，由该用人单位按照本条例规定的工伤保险待遇项目和标准向职工支付费用”的规定，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按照《广东省工伤保险条例》规定的工伤保险待遇项目和标准向申请人支付费用。</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作出的深工保不决字（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eastAsia="zh-CN"/>
        </w:rPr>
        <w:t>××</w:t>
      </w:r>
      <w:r>
        <w:rPr>
          <w:rFonts w:ascii="仿宋_GB2312" w:hAnsi="仿宋_GB2312" w:cs="仿宋_GB2312" w:eastAsia="仿宋_GB2312"/>
          <w:sz w:val="32"/>
          <w:lang w:eastAsia="zh-CN"/>
        </w:rPr>
        <w:t>号《深圳市工伤保险待遇不予支付决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社会保险基金管理局以</w:t>
      </w:r>
      <w:r>
        <w:rPr>
          <w:rFonts w:ascii="仿宋_GB2312" w:hAnsi="仿宋_GB2312" w:cs="仿宋_GB2312" w:eastAsia="仿宋_GB2312"/>
          <w:sz w:val="32"/>
          <w:lang w:eastAsia="zh-CN"/>
        </w:rPr>
        <w:t>深工保不决字（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eastAsia="zh-CN"/>
        </w:rPr>
        <w:t>××</w:t>
      </w:r>
      <w:r>
        <w:rPr>
          <w:rFonts w:ascii="仿宋_GB2312" w:hAnsi="仿宋_GB2312" w:cs="仿宋_GB2312" w:eastAsia="仿宋_GB2312"/>
          <w:sz w:val="32"/>
          <w:lang w:eastAsia="zh-CN"/>
        </w:rPr>
        <w:t>号《深圳市工伤保险待遇不予支付决定书》</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857"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0T09:35:00Z</cp:lastPrinted>
  <dcterms:modified xsi:type="dcterms:W3CDTF">2018-12-13T09:23:00Z</dcterms:modified>
  <cp:revision>155</cp:revision>
  <dc:subject/>
  <dc:title>深  圳  市  人  民  政  府</dc:title>
</cp:coreProperties>
</file>