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19</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pacing w:lineRule="exact" w:line="580"/>
        <w:rPr>
          <w:rFonts w:eastAsia="仿宋_GB2312"/>
          <w:sz w:val="32"/>
          <w:u w:val="single"/>
          <w:lang w:eastAsia="zh-CN"/>
        </w:rPr>
      </w:pPr>
      <w:r>
        <w:rPr>
          <w:rFonts w:eastAsia="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汽车运输有限公司</w:t>
      </w:r>
    </w:p>
    <w:p>
      <w:pPr>
        <w:pStyle w:val="Normal"/>
        <w:suppressAutoHyphens w:val="false"/>
        <w:spacing w:lineRule="exact" w:line="580"/>
        <w:ind w:firstLine="640"/>
        <w:rPr/>
      </w:pPr>
      <w:r>
        <w:rPr>
          <w:rFonts w:ascii="仿宋_GB2312" w:hAnsi="仿宋_GB2312" w:eastAsia="仿宋_GB2312"/>
          <w:kern w:val="2"/>
          <w:sz w:val="32"/>
          <w:szCs w:val="32"/>
          <w:lang w:eastAsia="zh-CN"/>
        </w:rPr>
        <w:t>法定代表人：张某，董事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陈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住房公积金管理中心</w:t>
      </w:r>
    </w:p>
    <w:p>
      <w:pPr>
        <w:pStyle w:val="Normal"/>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安托山</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路</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号裕和大厦</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楼</w:t>
      </w:r>
    </w:p>
    <w:p>
      <w:pPr>
        <w:pStyle w:val="Normal"/>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袁以立，主任</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以</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与彭某无劳动关系，双方唯一的联系是彭某与主班颜某签订过《承包协议》，而颜某与申请人签订了《员工承包合同》。因此申请人与彭某未产生法律关系，申请人认为无须缴纳公积金。即使补缴，住房公积金有两年的补缴期限，被申请人要求申请人自</w:t>
      </w:r>
      <w:r>
        <w:rPr>
          <w:rFonts w:eastAsia="仿宋_GB2312" w:cs="仿宋" w:ascii="仿宋_GB2312" w:hAnsi="仿宋_GB2312"/>
          <w:kern w:val="2"/>
          <w:sz w:val="32"/>
          <w:szCs w:val="32"/>
          <w:lang w:eastAsia="zh-CN"/>
        </w:rPr>
        <w:t>2010</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开始补缴已经超过了两年的补缴期限。请求：撤销被申请人作出的</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案件基本情况。职工彭某到被申请人福田管理部递交资料，投诉申请人未按规定为其缴存住房公积金。经查，申请人存在逾期不缴住房公积金行为，被申请人就彭某的诉求予以立案，并向申请人送达了《核查通知书》。申请人收到《核查通知书》后提出异议，称与职工为出租车承包关系，不存在劳动关系，无须缴纳公积金，但未提交任何证明资料。被申请人认为申请人的异议理由不成立，遂向申请人送达了《责令限期缴存决定书》（</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w:t>
      </w:r>
      <w:r>
        <w:rPr>
          <w:rFonts w:ascii="仿宋_GB2312" w:hAnsi="仿宋_GB2312" w:cs="仿宋_GB2312" w:eastAsia="仿宋_GB2312"/>
          <w:sz w:val="32"/>
          <w:lang w:eastAsia="zh-CN"/>
        </w:rPr>
        <w:t>）。</w:t>
      </w:r>
    </w:p>
    <w:p>
      <w:pPr>
        <w:pStyle w:val="Normal"/>
        <w:suppressAutoHyphens w:val="false"/>
        <w:spacing w:lineRule="exact" w:line="580"/>
        <w:ind w:firstLine="640"/>
        <w:rPr/>
      </w:pPr>
      <w:r>
        <w:rPr>
          <w:rFonts w:ascii="仿宋_GB2312" w:hAnsi="仿宋_GB2312" w:cs="仿宋_GB2312" w:eastAsia="仿宋_GB2312"/>
          <w:sz w:val="32"/>
          <w:lang w:eastAsia="zh-CN"/>
        </w:rPr>
        <w:t>二、申请人的申请理由不成立。申请人称与职工系出租车承包关系，不存在劳动关系，但未提交任何证据证明。彭某向被申请人提交了社会保险缴纳清单，该清单载明了申请人为彭某缴纳社保的期间，根据劳动和社会保障部《关于确立劳动关系有关事项的通知》第二条第一款“用人单位未与劳动者签订劳动合同，认定双方存在劳动关系时可参照下列凭证：（一）工资支付凭证或记录（职工工资发放花名册）、缴纳各项社会保险费的记录”，被申请人认定在申请人为彭某缴纳社会保险的期间，申请人与彭某存在劳动关系。根据住房公积金相关法律法规，追缴住房公积金没有时限限制。</w:t>
      </w:r>
    </w:p>
    <w:p>
      <w:pPr>
        <w:pStyle w:val="Normal"/>
        <w:suppressAutoHyphens w:val="false"/>
        <w:spacing w:lineRule="exact" w:line="580"/>
        <w:ind w:firstLine="640"/>
        <w:rPr/>
      </w:pPr>
      <w:r>
        <w:rPr>
          <w:rFonts w:ascii="仿宋_GB2312" w:hAnsi="仿宋_GB2312" w:cs="仿宋_GB2312" w:eastAsia="仿宋_GB2312"/>
          <w:sz w:val="32"/>
          <w:lang w:eastAsia="zh-CN"/>
        </w:rPr>
        <w:t>三、被申请人对案件处理的法律依据。《住房公积金管理条例》（以下简称《条例》）第十六条规定，“职工住房公积金的月缴存额为职工本人上一年度月平均工资乘以职工住房公积金缴存比例。单位为职工缴存的住房公积金的月缴存额为职工本人上一年度月平均工资乘以单位住房公积金缴存比例”；第二十条规定，“单位应当按时、足额缴存住房公积金，不得逾期缴存或者少缴”。《深圳市住房公积金管理暂行办法》（以下简称《暂行办法》）第十六条规定，“住房公积金缴存基数是职工本人上一年度月平均工资”；第二十一条规定，“职工个人缴存的住房公积金由单位每月从其工资中代扣代缴。单位应当按时、逐月、足额缴存单位为职工缴纳和职工个人缴纳的住房公积金”；第二十七条第二款规定“住房公积金的缴存基数与缴存比例的执行年度为当年的</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次年的</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被申请人遵照上述规定计算申请人欠缴住房公积金数额。《条例》第三十八条规定，“违反本条例的规定，单位逾期不缴或者少缴住房公积金的，由住房公积金管理中心责令限期缴存；逾期仍不缴存的，可以申请人民法院强制执行”。《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责令限期缴存决定书》（</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作出的上述行政处理决定认定事实清楚，证据确凿，适用法律正确，符合法定程序，请予以维持。</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彭某向被申请人投诉并提交有关证据材料，称其是申请人员工，申请人自</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未为其缴存住房公积金。</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被申请人向申请人作出深公积金核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核查通知书》并附住房公积金应缴数额统计表，请申请人核实：“一、该职工与你单位是否存在劳动关系，劳动关系起始时间。二、你单位是否为该职工缴存了住房公积金，住房公积金缴存起始时间。三、职工相关年度住房公积金缴存基数、比例正确与否等。”被申请人在该《核查通知书》中亦告知申请人：“若你单位对职工所反映的事实、补缴数额有异议，请于收到本通知书之日起</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申请人向被申请人作出书面《异议书》，内容为：“异议人与投诉人无劳动关系，唯一的联系是投诉人与主班签订过《承包协议》，而主班与异议人签订了《员工承包合同》，因此异议人与投诉人未产生法律关系，异议人认为无须缴纳公积金。”</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被申请人向申请人作出深公积金责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责令限期缴存决定书》，责令申请人自收到决定书之日起</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内履行为其单位职工彭某补缴自</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期间的住房公积金合计</w:t>
      </w:r>
      <w:r>
        <w:rPr>
          <w:rFonts w:eastAsia="仿宋_GB2312" w:cs="仿宋_GB2312" w:ascii="仿宋_GB2312" w:hAnsi="仿宋_GB2312"/>
          <w:sz w:val="32"/>
          <w:lang w:eastAsia="zh-CN"/>
        </w:rPr>
        <w:t>6985</w:t>
      </w:r>
      <w:r>
        <w:rPr>
          <w:rFonts w:ascii="仿宋_GB2312" w:hAnsi="仿宋_GB2312" w:cs="仿宋_GB2312" w:eastAsia="仿宋_GB2312"/>
          <w:sz w:val="32"/>
          <w:lang w:eastAsia="zh-CN"/>
        </w:rPr>
        <w:t>元。申请人不服，申请行政复议，要求撤销上述决定书。</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住房公积金管理条例》第二十条第一款规定：“单位应当按时、足额缴存住房公积金，不得逾期缴存或者少缴。”第三十四条第（三）项规定：“住房公积金管理中心和职工有权督促单位按时履行下列义务：……（三）足额缴存住房公积金。”第三十八条规定：“违反本条例的规定，单位逾期不缴或者少缴住房公积金的，由住房公积金管理中心责令限期缴存；逾期仍不缴存的，可以申请人民法院强制执行。”《深圳市住房公积金管理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本案中，被申请人根据彭某的投诉，依法就其投诉的事项进行调查取证。被申请人根据在案证据，并根据《住房公积金管理条例》第十六条第二款“单位为职工缴存的住房公积金的月缴存额为职工本人上一年度月平均工资乘以单位住房公积金缴存比例”，以及《深圳市住房公积金管理暂行办法》第二十七条第二款“住房公积金的缴存基数与缴存比例的执行年度为当年的</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次年的</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的规定，经核算后，认定申请人未按规定为彭某缴存</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期间的住房公积金合计</w:t>
      </w:r>
      <w:r>
        <w:rPr>
          <w:rFonts w:eastAsia="仿宋_GB2312" w:cs="仿宋_GB2312" w:ascii="仿宋_GB2312" w:hAnsi="仿宋_GB2312"/>
          <w:sz w:val="32"/>
          <w:lang w:eastAsia="zh-CN"/>
        </w:rPr>
        <w:t>6985</w:t>
      </w:r>
      <w:r>
        <w:rPr>
          <w:rFonts w:ascii="仿宋_GB2312" w:hAnsi="仿宋_GB2312" w:cs="仿宋_GB2312" w:eastAsia="仿宋_GB2312"/>
          <w:sz w:val="32"/>
          <w:lang w:eastAsia="zh-CN"/>
        </w:rPr>
        <w:t>元，据此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向申请人作出深公积金责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责令限期缴存决定书》，并无违法或不当，依法应予以维持。</w:t>
      </w:r>
    </w:p>
    <w:p>
      <w:pPr>
        <w:pStyle w:val="Normal"/>
        <w:suppressAutoHyphens w:val="false"/>
        <w:spacing w:lineRule="exact" w:line="580"/>
        <w:ind w:firstLine="640"/>
        <w:rPr/>
      </w:pPr>
      <w:r>
        <w:rPr>
          <w:rFonts w:ascii="仿宋_GB2312" w:hAnsi="仿宋_GB2312" w:cs="仿宋_GB2312" w:eastAsia="仿宋_GB2312"/>
          <w:sz w:val="32"/>
          <w:lang w:eastAsia="zh-CN"/>
        </w:rPr>
        <w:t>关于申请人提出的其与彭某不存在劳动关系的主张，根据被申请人提交的《员工参加社会保险清单》、申请人提交的《深圳市出租小汽车员工承包合同》及《深圳经济特区出租小汽车管理条例》第二十四条的规定，可证实申请人与彭某存在劳动关系。关于申请人提出的超过两年缴费年限的主张，《住房公积金条例》以及本市关于住房公积金的相关规定，均未规定补缴、追缴住房公积金不得超过两年的期限。综上，申请人提出的上述主张缺乏事实和法律依据。本机关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中华人民共和国行政复议法》第二十八条第一款第（一）项的规定，本机关作出复议决定如下：</w:t>
      </w:r>
    </w:p>
    <w:p>
      <w:pPr>
        <w:pStyle w:val="Normal"/>
        <w:suppressAutoHyphens w:val="false"/>
        <w:spacing w:lineRule="exact" w:line="580"/>
        <w:ind w:firstLine="640"/>
        <w:rPr/>
      </w:pPr>
      <w:r>
        <w:rPr>
          <w:rFonts w:ascii="仿宋_GB2312" w:hAnsi="仿宋_GB2312" w:cs="仿宋_GB2312" w:eastAsia="仿宋_GB2312"/>
          <w:sz w:val="32"/>
          <w:lang w:eastAsia="zh-CN"/>
        </w:rPr>
        <w:t>维持被申请人深圳市住房公积金管理中心以深公积金责限〔</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责令限期缴存决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本复议决定书一经送达，即发生法律效力。申请人如对本复议决定不服，可自收到复议决定书之日起十五日内向深圳市盐田区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3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560" w:footer="99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9-10T09:35:00Z</cp:lastPrinted>
  <dcterms:modified xsi:type="dcterms:W3CDTF">2018-12-13T09:29:00Z</dcterms:modified>
  <cp:revision>144</cp:revision>
  <dc:subject/>
  <dc:title>深  圳  市  人  民  政  府</dc:title>
</cp:coreProperties>
</file>