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45</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廖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黄德和、叶文浩，</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以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1</w:t>
      </w:r>
      <w:r>
        <w:rPr>
          <w:rFonts w:ascii="仿宋_GB2312" w:hAnsi="仿宋_GB2312" w:cs="仿宋" w:eastAsia="仿宋_GB2312"/>
          <w:kern w:val="2"/>
          <w:sz w:val="32"/>
          <w:szCs w:val="32"/>
          <w:lang w:eastAsia="zh-CN"/>
        </w:rPr>
        <w:t>日上午，上班时间内，因为工作原因，陈某从背后拍打申请人的头部（头顶），致使申请人头部受到严重伤害。第二次也是上班时间，工作地点爱联项目里面，同事陈某也是因工作原因拍打申请人头部，当时在讲解项目情况。后同事陈某认为申请人不服从工作安排，把申请人辞退了。请求：</w:t>
      </w:r>
      <w:r>
        <w:rPr>
          <w:rFonts w:ascii="仿宋_GB2312" w:hAnsi="仿宋_GB2312" w:eastAsia="仿宋_GB2312"/>
          <w:kern w:val="2"/>
          <w:sz w:val="32"/>
          <w:szCs w:val="32"/>
          <w:lang w:eastAsia="zh-CN"/>
        </w:rPr>
        <w:t>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作出的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申请人向被申请人申请工伤认定时称：其系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地产顾问股份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任职高级销售代表职位；</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9:00</w:t>
      </w:r>
      <w:r>
        <w:rPr>
          <w:rFonts w:ascii="仿宋_GB2312" w:hAnsi="仿宋_GB2312" w:cs="仿宋_GB2312" w:eastAsia="仿宋_GB2312"/>
          <w:sz w:val="32"/>
          <w:lang w:eastAsia="zh-CN"/>
        </w:rPr>
        <w:t>，其在爱联地铁站口等待打卡上班时，被同事陈某从背后用手击打头顶。申请人向被申请人提交的申报材料包括：工伤认定申请表、身份证、劳动合同、病历等诊疗材料、报警回执、法医学鉴定委托登记表、法医鉴定结论、离职证明、工伤个人缴费记录等相关材料。根据举证规则，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发出举证通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被申请人提交了工伤事故调查报告称：申请人系其公司的员工，没有目击证人目击申请人受伤。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还提交了考勤表等材料。根据案情需要，被申请人依职权去函公安机关，并调取了询问笔录；并对申请人进行调查并制作笔录。综合审查上述证据材料，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作出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系</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员工，该员工自称受伤之情形不属于或不视同工伤。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依照职工、单位向被申请人提交的相关材料，被申请人确认双方对其之间存在的劳动关系没有异议。因此，被申请人依法认定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自称的受伤情形，没有事实依据。职工申报工伤时主张，其系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9:00</w:t>
      </w:r>
      <w:r>
        <w:rPr>
          <w:rFonts w:ascii="仿宋_GB2312" w:hAnsi="仿宋_GB2312" w:cs="仿宋_GB2312" w:eastAsia="仿宋_GB2312"/>
          <w:sz w:val="32"/>
          <w:lang w:eastAsia="zh-CN"/>
        </w:rPr>
        <w:t>工作期间被同事陈某拍打头顶受伤，但并未提交其他证人、视频资料等客观证据予以证实；而陈某在接受公安机关调查时，对于申请人的报案予以否认。另经被申请人核实，</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的门诊病历记载则显示“主诉一年前头部外伤有头痛”，</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5:02</w:t>
      </w:r>
      <w:r>
        <w:rPr>
          <w:rFonts w:ascii="仿宋_GB2312" w:hAnsi="仿宋_GB2312" w:cs="仿宋_GB2312" w:eastAsia="仿宋_GB2312"/>
          <w:sz w:val="32"/>
          <w:lang w:eastAsia="zh-CN"/>
        </w:rPr>
        <w:t>的门诊病历记载显示“外伤后头痛</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年”；上述客观病史记载与申请人主张的受伤时间、受伤原因均不相符。且有关法医作出的鉴定结论亦为“未见</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份伤情记载，无法进行损伤程度鉴定”。经被申请人对申请人进行调查并制作笔录，显示申请人并不能合理解释病史记载情形和申报的工伤事故成因为何存在着偏差。综合上述情形，被申请人认定申请人自称的受伤情形无客观证据予以证实，没有事实依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申请人自称受伤之情形不符合《广东省工伤保险条例》第九条、第十条的规定，认定其不属于或不视同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能成立。申请人复议时主张：</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上班时间内，陈某因工作原因拍打其头部导致其头部遭受严重伤害；第二次拍打头部也是因为工作原因。被申请人对上述主张回应如下：申请人主张的</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因工受伤，没有初诊病历、证人证言等客观证据予以证实。其次，按照有关病史记载的情形，可以证实申请人系在</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开始，因为外伤导致头痛，证实了其属旧伤复发的情形；而对于申请人主张的遭受暴力伤害要求依法严惩陈某，经被申请人调查核实，该主张未获得公安机关的支持，有关法医鉴定机构亦认为“没有外伤记录无法鉴定”。最后，申请人申报工伤时主张，陈某系“突然从背后用力击打”“未发生争吵、也没有言语交流”，上述主张并未包含“因履行工作职责”等工作原因导致双方产生纠纷的情形。</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复议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申请人向被申请人申请工伤认定时称：其系申请人公司高级销售代表。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入职</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并开始接受培训，背诵项目资料，背熟后需上台演讲。陈某是培训中讲的最差的，申请人当时的讲解很好。</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时许，申请人站在爱联地铁口升降梯旁等待打卡上班，陈某突然从背后用手打申请人头顶，用力很重。双方未出现语言交流或冲突，旁边有其他同事在场，准备打卡上班。申请人向被申请人提交的申报材料包括：工伤认定申请表、身份证、劳动合同、病历等诊疗材料、报警回执、法医学鉴定委托登记表、广东中一司法鉴定所出具的说明、离职证明、工伤个人缴费记录等相关材料。其中，广东中一司法鉴定所出具的说明中载明：“贵所（深圳市公安局爱联派出所）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委托我所对廖某</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份受伤的伤情进行鉴定，经审查廖某提供的深圳市中医院</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门诊病历（登记号：</w:t>
      </w:r>
      <w:r>
        <w:rPr>
          <w:rFonts w:eastAsia="仿宋_GB2312" w:ascii="仿宋_GB2312" w:hAnsi="仿宋_GB2312"/>
          <w:kern w:val="2"/>
          <w:sz w:val="32"/>
          <w:szCs w:val="32"/>
          <w:lang w:eastAsia="zh-CN"/>
        </w:rPr>
        <w:t>02680555</w:t>
      </w:r>
      <w:r>
        <w:rPr>
          <w:rFonts w:ascii="仿宋_GB2312" w:hAnsi="仿宋_GB2312" w:eastAsia="仿宋_GB2312"/>
          <w:kern w:val="2"/>
          <w:sz w:val="32"/>
          <w:szCs w:val="32"/>
          <w:lang w:eastAsia="zh-CN"/>
        </w:rPr>
        <w:t>）资料，记录见：</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主诉外伤后头痛</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现病史：外伤后反复头痛、头晕及记忆力下降等，体检见：</w:t>
      </w:r>
      <w:r>
        <w:rPr>
          <w:rFonts w:eastAsia="仿宋_GB2312" w:ascii="仿宋_GB2312" w:hAnsi="仿宋_GB2312"/>
          <w:kern w:val="2"/>
          <w:sz w:val="32"/>
          <w:szCs w:val="32"/>
          <w:lang w:eastAsia="zh-CN"/>
        </w:rPr>
        <w:t>NS PE</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BP93/55mmHg</w:t>
      </w:r>
      <w:r>
        <w:rPr>
          <w:rFonts w:ascii="仿宋_GB2312" w:hAnsi="仿宋_GB2312" w:eastAsia="仿宋_GB2312"/>
          <w:kern w:val="2"/>
          <w:sz w:val="32"/>
          <w:szCs w:val="32"/>
          <w:lang w:eastAsia="zh-CN"/>
        </w:rPr>
        <w:t>，舌红，苔白，脉细弦。未见</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份相关伤情记载，无法对其损伤程度进行鉴定。”</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作出深人社伤通字【</w:t>
      </w:r>
      <w:r>
        <w:rPr>
          <w:rFonts w:eastAsia="仿宋_GB2312" w:cs="仿宋_GB2312" w:ascii="仿宋_GB2312" w:hAnsi="仿宋_GB2312"/>
          <w:sz w:val="32"/>
          <w:lang w:eastAsia="zh-CN"/>
        </w:rPr>
        <w:t>20</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伤亡事故调查处理的通知》，要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被申请人提供相关材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被申请人提交了《深圳市员工伤（亡）事故调查报告书》称，申请人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在该单位就职，“无法提供目击证人证明，无监控视频提供，廖某自述的情况无法提供证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另提交了考勤表等材料。</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被申请人向深圳市公安局爱联派出所发出《关于廖某工伤认定申请的协查函》，请求该所提供申请人称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上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时许在龙岗区爱联地铁站等待打卡上班时被人从背后打击头顶致伤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向该派出所报警后，该案件的调查笔录。该派出所予以提供。</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作出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申请人报称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在深圳市龙岗区爱联地铁站</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出口等待打卡上班时，被同事从背后用手打头部，经查，无证据显示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有外伤。同时，根据申请人提供的病历显示：</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深圳市中医院门诊初诊病历主诉“外伤后头痛两年”，诊断为头痛，脑外伤后遗症的情形，不符合《广东省工伤保险条例》第九条、第十条的规定，认定其不属于或不视同工伤。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据申请人在申请工伤认定时提供的病历等诊疗材料，其中并无申请人所称的</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受伤情形的相关记载，且</w:t>
      </w:r>
      <w:r>
        <w:rPr>
          <w:rFonts w:ascii="仿宋_GB2312" w:hAnsi="仿宋_GB2312" w:eastAsia="仿宋_GB2312"/>
          <w:kern w:val="2"/>
          <w:sz w:val="32"/>
          <w:szCs w:val="32"/>
          <w:lang w:eastAsia="zh-CN"/>
        </w:rPr>
        <w:t>广东中一司法鉴定所出具的说明中显示，未见申请人</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份相关伤情记载，无法对其损伤程度进行鉴定；结合爱联派出所提供的调查笔录等在案证据可知，申请人所称受伤情形仅存在于其主观陈述中，并无其他证据证明申请人实际存在其自称的</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受伤情形，亦无证据证明申请人就职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期间存在申请人所称的工伤情形。综上，申请人自称受伤情形，不符合《广东省工伤保险条例》第九条、第十条规定的应当认定为工伤或视同工伤的规定，被申请人作出的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并无违法或不当。</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843" w:footer="857" w:bottom="993"/>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10:06:00Z</dcterms:modified>
  <cp:revision>179</cp:revision>
  <dc:subject/>
  <dc:title>深  圳  市  人  民  政  府</dc:title>
</cp:coreProperties>
</file>