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851</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唐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池俊斌、曾海棠，</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以深人社认字（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 w:eastAsia="仿宋_GB2312"/>
          <w:kern w:val="2"/>
          <w:sz w:val="32"/>
          <w:szCs w:val="32"/>
          <w:lang w:eastAsia="zh-CN"/>
        </w:rPr>
        <w:t>申请人上班途中，在上班场所（在公司大门口）不小心摔倒，导致左足骨折。申请人如果不去上班就不会摔倒，这是工作原因。请求：</w:t>
      </w:r>
      <w:r>
        <w:rPr>
          <w:rFonts w:ascii="仿宋_GB2312" w:hAnsi="仿宋_GB2312" w:eastAsia="仿宋_GB2312"/>
          <w:kern w:val="2"/>
          <w:sz w:val="32"/>
          <w:szCs w:val="32"/>
          <w:lang w:eastAsia="zh-CN"/>
        </w:rPr>
        <w:t>撤销</w:t>
      </w:r>
      <w:r>
        <w:rPr>
          <w:rFonts w:ascii="仿宋_GB2312" w:hAnsi="仿宋_GB2312" w:eastAsia="仿宋_GB2312"/>
          <w:kern w:val="2"/>
          <w:sz w:val="32"/>
          <w:szCs w:val="32"/>
          <w:lang w:eastAsia="zh-CN"/>
        </w:rPr>
        <w:t>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作出的深人社认字（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建材有限公司坂田分公司（以下简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向被申请人申请工伤认定时称：申请人系其公司的员工，任保安职位；</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2:30</w:t>
      </w:r>
      <w:r>
        <w:rPr>
          <w:rFonts w:ascii="仿宋_GB2312" w:hAnsi="仿宋_GB2312" w:cs="仿宋_GB2312" w:eastAsia="仿宋_GB2312"/>
          <w:sz w:val="32"/>
          <w:lang w:eastAsia="zh-CN"/>
        </w:rPr>
        <w:t>许，该员工在公司大门外意外摔伤；对于上述申报，职工签名予以确认。工伤申报人向被申请人提交的申报材料包括：工伤认定申请表、身份证、劳动合同、考勤记录表、排班表、病历等诊疗材料、路线图、厂区示意图、证人证言及证人身份证明材料、自述、三份情况说明、事发地点照片、授权委托书、法定代表人身份证明书、营业执照、工伤个人缴费记录等相关材料。综合审查上述证据材料后，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作出深人社认字（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申请人系</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员工，该员工在上班途中（厂区门口）不慎摔伤之情形不属于或不视同工伤。被申请人作出上述认定的依据如下：</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申请人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之间存在劳动关系。依照职工、单位向被申请人提交的相关材料，被申请人确认双方对其之间存在的劳动关系没有异议。因此，被申请人依法认定申请人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申请人系在上班途中不慎摔伤，其并未提交证明材料证实其遭受了非本人主要责任的交通事故伤害。职工和用人单位共同主张，申请人系在公司大门外意外摔伤。而根据门诊病历的病史记载、证人证言、厂区示意图等材料，可以确认申请人事发时仍处于社会公共区域（社会公共区域与厂区存在明显的物理分割），属于上班途中意外摔伤。故综合上述情形，被申请人依法认定该职工系在上班途中意外摔倒受伤，其未提交证据证实其遭受了非本人主要责任的交通事故。</w:t>
      </w:r>
    </w:p>
    <w:p>
      <w:pPr>
        <w:pStyle w:val="Normal"/>
        <w:suppressAutoHyphens w:val="false"/>
        <w:spacing w:lineRule="exact" w:line="580"/>
        <w:ind w:firstLine="640"/>
        <w:rPr/>
      </w:pPr>
      <w:r>
        <w:rPr>
          <w:rFonts w:ascii="仿宋_GB2312" w:hAnsi="仿宋_GB2312" w:cs="仿宋_GB2312" w:eastAsia="仿宋_GB2312"/>
          <w:sz w:val="32"/>
          <w:lang w:eastAsia="zh-CN"/>
        </w:rPr>
        <w:t>二、条例依据。根据以上事实，被申请人认为申请人受伤之情形不符合《广东省工伤保险条例》第九条、第十条的规定，认定其不属于或不视同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成立。申请人主张：其在上班途中不小心摔倒，如果不上班就不会摔倒，应属工伤。被申请人认为，工伤保障的范围仅包括职工在上下班途中遭受非本人主要责任的交通事故伤害的情形。而本案申请人主张“不上班就不会摔倒”，其扩大了职工在上下班途中的保障范围，不符合《广东省工伤保险条例》的有关规定。工伤保障的立法依据为“雇主责任”，而本案</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作为用人单位（雇主），其主要责任系保障职工在其厂区范围内免于遭受工伤意外伤害；对于超出厂区范围之外的社会公共区域，雇主并无安全保障义务；申请人因故遭受意外伤害而主张认定为工伤，其主张不符合“雇主责任”的立法本意。</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根据以上事实以及条例的依据，被申请人认为，复议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请求依法维持。</w:t>
      </w:r>
    </w:p>
    <w:p>
      <w:pPr>
        <w:pStyle w:val="Normal"/>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向被申请人申请工伤认定时称：申请人系其公司保安。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日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大门外摔伤左足。对以上申报，申请人签字捺手印予以确认。</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向被申请人提交的申报材料包括：工伤认定申请表、申请人身份证复印件、劳动合同、考勤记录表、排班表、病历等诊疗材料、路线图、厂区示意图、证人证言及证人身份证明材料、申请人《自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出具的三份《情况说明》、房屋租赁合同（押金单）、事发地点照片、授权委托书、法定代表人身份证明书、营业执照、工伤个人缴费记录等相关材料。其中，经申请人签字捺手印确认的《自述》称，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22:30</w:t>
      </w:r>
      <w:r>
        <w:rPr>
          <w:rFonts w:ascii="仿宋_GB2312" w:hAnsi="仿宋_GB2312" w:eastAsia="仿宋_GB2312"/>
          <w:kern w:val="2"/>
          <w:sz w:val="32"/>
          <w:szCs w:val="32"/>
          <w:lang w:eastAsia="zh-CN"/>
        </w:rPr>
        <w:t>左右上班途中，因路面有积水不小心滑倒致左足骨折。</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出具的其中一份《情况说明》载明，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日晚上</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点左右来公司上班，在行至离公司大门约</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米左右的斜坡位置因路面湿滑摔倒受伤。</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被申请人作出深人社认字（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为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在公司大门外走路上班途中因路面湿滑不慎摔伤的情形，不符合《广东省工伤保险条例》第九条、第十条的规定，认定其不属于或不视同工伤。申请人不服，申请行政复议。</w:t>
      </w:r>
    </w:p>
    <w:p>
      <w:pPr>
        <w:pStyle w:val="Normal"/>
        <w:suppressAutoHyphens w:val="false"/>
        <w:spacing w:lineRule="exact" w:line="580"/>
        <w:ind w:firstLine="643"/>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综合在案证据可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当天申请人值晚班，工作时间自</w:t>
      </w:r>
      <w:r>
        <w:rPr>
          <w:rFonts w:eastAsia="仿宋_GB2312" w:cs="仿宋_GB2312" w:ascii="仿宋_GB2312" w:hAnsi="仿宋_GB2312"/>
          <w:sz w:val="32"/>
          <w:lang w:eastAsia="zh-CN"/>
        </w:rPr>
        <w:t>23:00</w:t>
      </w:r>
      <w:r>
        <w:rPr>
          <w:rFonts w:ascii="仿宋_GB2312" w:hAnsi="仿宋_GB2312" w:cs="仿宋_GB2312" w:eastAsia="仿宋_GB2312"/>
          <w:sz w:val="32"/>
          <w:lang w:eastAsia="zh-CN"/>
        </w:rPr>
        <w:t>至次日</w:t>
      </w:r>
      <w:r>
        <w:rPr>
          <w:rFonts w:eastAsia="仿宋_GB2312" w:cs="仿宋_GB2312" w:ascii="仿宋_GB2312" w:hAnsi="仿宋_GB2312"/>
          <w:sz w:val="32"/>
          <w:lang w:eastAsia="zh-CN"/>
        </w:rPr>
        <w:t>7:00</w:t>
      </w:r>
      <w:r>
        <w:rPr>
          <w:rFonts w:ascii="仿宋_GB2312" w:hAnsi="仿宋_GB2312" w:cs="仿宋_GB2312" w:eastAsia="仿宋_GB2312"/>
          <w:sz w:val="32"/>
          <w:lang w:eastAsia="zh-CN"/>
        </w:rPr>
        <w:t>。当天</w:t>
      </w:r>
      <w:r>
        <w:rPr>
          <w:rFonts w:eastAsia="仿宋_GB2312" w:cs="仿宋_GB2312" w:ascii="仿宋_GB2312" w:hAnsi="仿宋_GB2312"/>
          <w:sz w:val="32"/>
          <w:lang w:eastAsia="zh-CN"/>
        </w:rPr>
        <w:t>22:30</w:t>
      </w:r>
      <w:r>
        <w:rPr>
          <w:rFonts w:ascii="仿宋_GB2312" w:hAnsi="仿宋_GB2312" w:cs="仿宋_GB2312" w:eastAsia="仿宋_GB2312"/>
          <w:sz w:val="32"/>
          <w:lang w:eastAsia="zh-CN"/>
        </w:rPr>
        <w:t>左右，申请人在步行上班途中因路面湿滑摔伤，对以上事实申请人在其签字认可的《自述》中、</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出具的《情况说明》中均予以确认。申请人在上班途中因路面湿滑摔伤的情形，不符合《广东省工伤保险条例》第九条第（六）项“在上下班途中，受到非本人主要责任的交通事故或者城市轨道交通、客运轮渡、火车事故伤害的”的规定，亦不符合《广东省工伤保险条例》第九条、第十条规定的其他应当认定为工伤或视同工伤的情形。综上，被申请人作出的深人社认字（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事实清楚，程序合法，适用依据正确，依法应予维持。</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以</w:t>
      </w:r>
      <w:r>
        <w:rPr>
          <w:rFonts w:ascii="仿宋_GB2312" w:hAnsi="仿宋_GB2312" w:cs="仿宋_GB2312" w:eastAsia="仿宋_GB2312"/>
          <w:sz w:val="32"/>
          <w:lang w:eastAsia="zh-CN"/>
        </w:rPr>
        <w:t>深人社认字（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843" w:footer="857" w:bottom="993"/>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2</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3T10:11:00Z</dcterms:modified>
  <cp:revision>198</cp:revision>
  <dc:subject/>
  <dc:title>深  圳  市  人  民  政  府</dc:title>
</cp:coreProperties>
</file>