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6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物业管理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饶某，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罗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谢芷环、曾海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康某系申请人公司保安员。康某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8</w:t>
      </w:r>
      <w:r>
        <w:rPr>
          <w:rFonts w:ascii="仿宋_GB2312" w:hAnsi="仿宋_GB2312" w:cs="仿宋" w:eastAsia="仿宋_GB2312"/>
          <w:kern w:val="2"/>
          <w:sz w:val="32"/>
          <w:szCs w:val="32"/>
          <w:lang w:eastAsia="zh-CN"/>
        </w:rPr>
        <w:t>日晚上</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点打卡下班后，去牙医诊所看牙，看完牙在返回公司宿舍的路上，于龙岗街道龙南路</w:t>
      </w:r>
      <w:r>
        <w:rPr>
          <w:rFonts w:eastAsia="仿宋_GB2312" w:cs="仿宋" w:ascii="仿宋_GB2312" w:hAnsi="仿宋_GB2312"/>
          <w:kern w:val="2"/>
          <w:sz w:val="32"/>
          <w:szCs w:val="32"/>
          <w:lang w:eastAsia="zh-CN"/>
        </w:rPr>
        <w:t>49</w:t>
      </w:r>
      <w:r>
        <w:rPr>
          <w:rFonts w:ascii="仿宋_GB2312" w:hAnsi="仿宋_GB2312" w:cs="仿宋" w:eastAsia="仿宋_GB2312"/>
          <w:kern w:val="2"/>
          <w:sz w:val="32"/>
          <w:szCs w:val="32"/>
          <w:lang w:eastAsia="zh-CN"/>
        </w:rPr>
        <w:t>号处发生交通事故受伤。交警大队在康某交通事故事情经过笔录中，也载明康某是在下班后去牙医诊所看牙，并在返回宿舍的路上发生交通事故受伤。申请人认为，康某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8</w:t>
      </w:r>
      <w:r>
        <w:rPr>
          <w:rFonts w:ascii="仿宋_GB2312" w:hAnsi="仿宋_GB2312" w:cs="仿宋" w:eastAsia="仿宋_GB2312"/>
          <w:kern w:val="2"/>
          <w:sz w:val="32"/>
          <w:szCs w:val="32"/>
          <w:lang w:eastAsia="zh-CN"/>
        </w:rPr>
        <w:t>日因非工作原因、在非工作时间、非工作地点发生交通事故受伤，不符合《广东省工伤保险条例》第九条、第十条规定的认定工伤的条件。被申请人违背客观事实，对康某因非工作原因、在非工作时间、非工作地点发生的交通事故认定为工伤，违法作出工伤认定，请求：撤销被申请人作出的</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并确认康某</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交通事故受伤不属于工伤。</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职工亲属向被申请人申请工伤认定时称：康某系申请人公司员工，担任保安职务；</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40</w:t>
      </w:r>
      <w:r>
        <w:rPr>
          <w:rFonts w:ascii="仿宋_GB2312" w:hAnsi="仿宋_GB2312" w:cs="仿宋_GB2312" w:eastAsia="仿宋_GB2312"/>
          <w:sz w:val="32"/>
          <w:lang w:eastAsia="zh-CN"/>
        </w:rPr>
        <w:t>其在上下班途中遭受交通事故伤害（返回厂里拿家里钥匙）。工伤认定申报人向被申请人提交了：工伤认定申请表、身份证、户口簿、工作证、劳动合同、病历等诊疗材料、交通事故认定书、路线图、证人证言及证人身份证、伤者自述、居委会居住证明、物业居住证明等材料。根据举证规则，被申请人依法向申请人发出举证通知，要求申请人依法举证。申请人向被申请人提交了事故调查报告书、书面回复材料，称康某为其单位的保安，日常居住于工业园园区宿舍，事发当晚其下班后借同事电动车外出看牙医期间遭受车祸；另申请人还提交了考勤表、工资表、证人证言及证人身份证、缺失资料说明、宿舍水电表、奖励明细表、微信聊天记录、居住登记申报表、营业执照等材料。根据案情需要，被申请人依职权对屈某、康某、饶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单某进行调查并制作笔录。综合审查上述证据材料后，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康某系申请人公司员工，该员工在上下班途中发生交通事故受伤之情形属于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康某与申请人之间存在劳动关系。依照职工、单位向被申请人提交的相关材料，被申请人确认双方对其之间存在的劳动关系没有异议。因此，被申请人依法认定康某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康某系在上下班途中发生交通事故导致受伤。职工亲属向被申请人申报称：康某系在上下班途中遭受交通事故伤害，并提交了交通事故认定书、路线图、证人证言、居住证明材料等客观证据证实其申报情形属实。对于职工的申报，申请人予以否认，称康某日常居住在工业园区内，事发当晚因私外出期间遭受交通事故。被申请人依职权所作调查笔录，对于康某的上下班时间、日常居住、事发当晚下班后外出等情形进行调查，证实了该员工系正常下班后在回家途中，遭受交通事故伤害。综合上述情形，被申请人认定康某系在上下班途中遭受交通事故伤害受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康某受伤之情形符合《广东省工伤保险条例》第九条第（六）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复议主张不成立。申请人主张，交警大队的笔录证实康某是在下班后去看牙医，并在返回宿舍途中遭受交通事故伤害。首先，围绕争议焦点，被申请人展开了调查取证工作，对有关当事人进行调查并制作了笔录。其次，依照相关调查笔录所证实的情形，结合有关证据材料，可以证实康某日常居住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社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并非在工业园内），其他同事亦在外居住，事发当晚其系在上下班途中遭受交通事故伤害；而对于“看牙医后返回宿舍”的主张，没有事实依据，申请人依法应承担举证不能的后果。</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康某妻子向被申请人申请工伤认定时称：康某系申请人公司保安员。</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40</w:t>
      </w:r>
      <w:r>
        <w:rPr>
          <w:rFonts w:ascii="仿宋_GB2312" w:hAnsi="仿宋_GB2312" w:eastAsia="仿宋_GB2312"/>
          <w:kern w:val="2"/>
          <w:sz w:val="32"/>
          <w:szCs w:val="32"/>
          <w:lang w:eastAsia="zh-CN"/>
        </w:rPr>
        <w:t>分许，康某骑电动自行车下班，行至龙南路</w:t>
      </w:r>
      <w:r>
        <w:rPr>
          <w:rFonts w:eastAsia="仿宋_GB2312" w:ascii="仿宋_GB2312" w:hAnsi="仿宋_GB2312"/>
          <w:kern w:val="2"/>
          <w:sz w:val="32"/>
          <w:szCs w:val="32"/>
          <w:lang w:eastAsia="zh-CN"/>
        </w:rPr>
        <w:t>49</w:t>
      </w:r>
      <w:r>
        <w:rPr>
          <w:rFonts w:ascii="仿宋_GB2312" w:hAnsi="仿宋_GB2312" w:eastAsia="仿宋_GB2312"/>
          <w:kern w:val="2"/>
          <w:sz w:val="32"/>
          <w:szCs w:val="32"/>
          <w:lang w:eastAsia="zh-CN"/>
        </w:rPr>
        <w:t>号附近时掉头回厂里拿家里钥匙，遭受交通事故受伤。康某妻子向被申请人提交的申报材料包括：工伤认定申请表、身份证、户口簿、工作证、劳动合同、病历等诊疗材料、道路交通事故认定书（简易程序）、路线图、证人证言及证人身份证、伤者自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社区居民委员会出具的《证明》、居住证明等材料。其中，居委会出具的《证明》载明，康某自</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居住于“深圳市龙岗区龙岗街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社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p>
    <w:p>
      <w:pPr>
        <w:pStyle w:val="Normal"/>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分别向申请人作出深劳社伤通字</w:t>
      </w:r>
      <w:r>
        <w:rPr>
          <w:rFonts w:eastAsia="仿宋_GB2312" w:ascii="仿宋_GB2312" w:hAnsi="仿宋_GB2312"/>
          <w:kern w:val="2"/>
          <w:sz w:val="32"/>
          <w:szCs w:val="32"/>
          <w:lang w:eastAsia="zh-CN"/>
        </w:rPr>
        <w:t>[2018]</w:t>
      </w:r>
      <w:r>
        <w:rPr/>
        <w:t xml:space="preserve"> </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w:t>
      </w:r>
      <w:r>
        <w:rPr>
          <w:rFonts w:ascii="仿宋_GB2312" w:hAnsi="仿宋_GB2312" w:cs="仿宋_GB2312" w:eastAsia="仿宋_GB2312"/>
          <w:sz w:val="32"/>
          <w:lang w:eastAsia="zh-CN"/>
        </w:rPr>
        <w:t>申请人向被申请人提供相关材料。申请人向被申请人提交了《深圳市员工伤（亡）事故调查报告书》、《关于伤者反映问题的回复》、考勤表、工资表、证人证言及证人身份证、缺失资料说明、宿舍水电表、奖励明细表、微信聊天记录、居住登记申报表、营业执照等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对申请人公司保安屈某、康某进行询问调查并制作《调查笔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对申请人公司安管负责人饶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保安班长单某进行询问调查并制作《调查笔录》。</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康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在龙岗街道龙南路</w:t>
      </w:r>
      <w:r>
        <w:rPr>
          <w:rFonts w:eastAsia="仿宋_GB2312" w:cs="仿宋_GB2312" w:ascii="仿宋_GB2312" w:hAnsi="仿宋_GB2312"/>
          <w:sz w:val="32"/>
          <w:lang w:eastAsia="zh-CN"/>
        </w:rPr>
        <w:t>49</w:t>
      </w:r>
      <w:r>
        <w:rPr>
          <w:rFonts w:ascii="仿宋_GB2312" w:hAnsi="仿宋_GB2312" w:cs="仿宋_GB2312" w:eastAsia="仿宋_GB2312"/>
          <w:sz w:val="32"/>
          <w:lang w:eastAsia="zh-CN"/>
        </w:rPr>
        <w:t>号因上下班交通事故受伤的情形，符合《广东省工伤保险条例》第九条第（六）项的规定，认定其属于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在于，申请人员工康某</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遭受交通事故受伤的情形是否发生于康某下班途中。对此，申请人主张康某当天发生交通事故时，系处于从牙科诊所看完牙后返回公司宿舍途中，不属于《广东省工伤保险条例》第九条、第十条规定的工伤情形。本机关认为，根据《最高人民法院关于审理工伤保险行政案件若干问题的规定》第六条的规定，“上下班途中”包括“在合理时间内往返于工作地与住所地、经常居住地、单位宿舍的合理路线的上下班途中”，亦包括“在合理时间内往返于工作地与配偶、父母、子女居住地的合理路线的上下班途中”，还包括“在合理时间内其他合理路线的上下班途中”。又据《广东省工伤保险条例》第十五条第三款“职工或者其近亲属、工会组织认为是工伤，用人单位不认为是工伤的，由用人单位承担举证责任”的规定，申请人不认为是工伤的，由申请人承担举证责任。本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社区居民委员会出具的《证明》载明，康某自</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居住于“深圳市龙岗区龙岗街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社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本机关对康某发生涉案交通事故时居住于该地址的情形予以认可。根据在案证据可知，康某当天下班时间为</w:t>
      </w:r>
      <w:r>
        <w:rPr>
          <w:rFonts w:eastAsia="仿宋_GB2312" w:ascii="仿宋_GB2312" w:hAnsi="仿宋_GB2312"/>
          <w:kern w:val="2"/>
          <w:sz w:val="32"/>
          <w:szCs w:val="32"/>
          <w:lang w:eastAsia="zh-CN"/>
        </w:rPr>
        <w:t>20:00</w:t>
      </w:r>
      <w:r>
        <w:rPr>
          <w:rFonts w:ascii="仿宋_GB2312" w:hAnsi="仿宋_GB2312" w:eastAsia="仿宋_GB2312"/>
          <w:kern w:val="2"/>
          <w:sz w:val="32"/>
          <w:szCs w:val="32"/>
          <w:lang w:eastAsia="zh-CN"/>
        </w:rPr>
        <w:t>，当天交通事故发生地点为龙岗街道龙南路</w:t>
      </w:r>
      <w:r>
        <w:rPr>
          <w:rFonts w:eastAsia="仿宋_GB2312" w:ascii="仿宋_GB2312" w:hAnsi="仿宋_GB2312"/>
          <w:kern w:val="2"/>
          <w:sz w:val="32"/>
          <w:szCs w:val="32"/>
          <w:lang w:eastAsia="zh-CN"/>
        </w:rPr>
        <w:t>49</w:t>
      </w:r>
      <w:r>
        <w:rPr>
          <w:rFonts w:ascii="仿宋_GB2312" w:hAnsi="仿宋_GB2312" w:eastAsia="仿宋_GB2312"/>
          <w:kern w:val="2"/>
          <w:sz w:val="32"/>
          <w:szCs w:val="32"/>
          <w:lang w:eastAsia="zh-CN"/>
        </w:rPr>
        <w:t>号、时间约为</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分，且申请人并未提供证据证明康某并非下班途中遭受交通事故受伤的情形，因此，康某系在合理时间内从工作地返回居住地的合理路线的下班途中遭受交通事故受伤，据此，被申请人认为康某受伤情形符合《广东省工伤保险条例》第九条第（六）项“在上下班途中，受到非本人主要责任的交通事故或者城市轨道交通、客运轮渡、火车事故伤害的认定”的规定并作出涉案工伤认定，并无违法或不当。</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701" w:footer="716" w:bottom="993"/>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10:25:00Z</dcterms:modified>
  <cp:revision>182</cp:revision>
  <dc:subject/>
  <dc:title>深  圳  市  人  民  政  府</dc:title>
</cp:coreProperties>
</file>