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92</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刘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rPr>
      </w:pPr>
      <w:r>
        <w:rPr>
          <w:rFonts w:eastAsia="仿宋_GB2312"/>
          <w:sz w:val="32"/>
          <w:lang w:eastAsia="zh-CN"/>
        </w:rPr>
        <w:t>委托代理人：池俊斌、王璐楠，广东中全律师事务所律师</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8</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4</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龙）【</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cs="仿宋;Arial Unicode MS" w:eastAsia="仿宋_GB2312"/>
          <w:kern w:val="2"/>
          <w:sz w:val="32"/>
          <w:szCs w:val="32"/>
          <w:lang w:eastAsia="zh-CN"/>
        </w:rPr>
        <w:t>杨某</w:t>
      </w:r>
      <w:r>
        <w:rPr>
          <w:rFonts w:ascii="仿宋_GB2312" w:hAnsi="仿宋_GB2312" w:eastAsia="仿宋_GB2312"/>
          <w:sz w:val="32"/>
          <w:lang w:eastAsia="zh-CN"/>
        </w:rPr>
        <w:t>上班送货途中帮司机从货车油箱中吸汽油导致肺部感染，在工作期间受伤，应当认定为工伤。请求：撤销被申请人作出的深人社认字（龙）【</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作出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杨某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装（深圳）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该员工自称受伤之情形不属于或不视同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杨某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依照杨某、</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提交的相关材料，被申请人确认双方对其之间存在的劳动关系没有异议。因此，被申请人依法认定杨某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杨某所称的受伤情形，没有事实依据。杨某的亲属申报工伤时主张，杨某系帮助司机维修车辆时意外受伤；而司机苏某、杨某在接受公安机关和被申请人调查时，对于上述情形予以否认。另经被申请人核实，杨某明确了自身的工作职责，并否认“修车”属于其工作职责，而其系在苏某从事违法犯罪活动时，帮助其吸油时意外受伤。综合上述情形，被申请人认定杨某申报的受伤情形无客观证据予以证实，没有事实依据，其受伤之情形与工作无关。</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杨某自称受伤之情形不符合《广东省工伤保险条例》第九条、第十条的规定，认定其不属于或不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主张不能成立。申请人主张杨某系在上班送货途中帮司机从货车油箱中吸油导致肺部感染，属工伤。被申请人对上述主张回应如下：杨某亲属申报的“维修车辆导致受伤”情形，被杨某本人明确予以了否认。其次，按照《广东省工伤保险条例》的有关规定，认定为工伤一般必须具备三个要件：工作时间、工作场所、因工作原因；本案虽然杨某符合“工作时间和工作场所”两项要件，但由于其系帮助他人从事违法犯罪行为，上述行为亦不能合理解释为“主动履行工作职责”的情形，故不应认定为“因工作原因”，不属工伤。最后，“义务帮工行为”的受益人应当承担本案人身损害的相应赔偿责任。</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ascii="仿宋_GB2312" w:hAnsi="仿宋_GB2312" w:cs="仿宋_GB2312" w:eastAsia="仿宋_GB2312"/>
          <w:sz w:val="32"/>
          <w:lang w:eastAsia="zh-CN"/>
        </w:rPr>
        <w:t>申请人系杨某配偶。杨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系杨某的儿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杨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向被申请人申请工伤认定，称杨某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时跟车送货期间帮助司机维修车辆时误食汽油，并向被申请人提交了工伤认定申请表、身份证、工作证、户口簿、劳动合同、病历等诊疗材料、证人证言、工伤个人缴费记录等相关材料。</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出《关于伤亡事故调查处理的通知》。</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出具了《杨某受伤时间调查材料》，称杨某系其公司的员工，事发当日司机用一根管子从货车的油箱里放油去卖，杨某主动过去帮忙吸了一口油后产生咳嗽等反应。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还提交了劳动合同、员工考勤月报表、情况说明、苏某及陈某的证言、报警回执、营业执照等材料。被申请人调取了公安机关对苏某、陈某等人的询问笔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被申请人先后对苏某、陈某、杨某进行调查并制作笔录。杨某陈述称其工伤认定申请表上受伤害经过内容“我爸以为车坏了帮着司机一起弄，……然后油箱的油不小心弄到了嘴里”的情况不属实，其不帮司机修车。</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作出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杨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在外跟车送货时帮司机从货车油箱中吸取汽油后出现咳嗽、呕吐，并被诊断为外源性脂质性肺炎、肺部感染、</w:t>
      </w:r>
      <w:r>
        <w:rPr>
          <w:rFonts w:eastAsia="仿宋_GB2312" w:cs="仿宋_GB2312" w:ascii="仿宋_GB2312" w:hAnsi="仿宋_GB2312"/>
          <w:sz w:val="32"/>
          <w:lang w:eastAsia="zh-CN"/>
        </w:rPr>
        <w:t>I</w:t>
      </w:r>
      <w:r>
        <w:rPr>
          <w:rFonts w:ascii="仿宋_GB2312" w:hAnsi="仿宋_GB2312" w:cs="仿宋_GB2312" w:eastAsia="仿宋_GB2312"/>
          <w:sz w:val="32"/>
          <w:lang w:eastAsia="zh-CN"/>
        </w:rPr>
        <w:t>型呼吸衰竭、双侧胸腔少量积液的情形不属于或不视同工伤。申请人不服，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根据公安机关制作的询问笔录及被申请人对苏某、陈某、杨某作的调查笔录等证据，可以证明杨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在外跟车送货时帮司机苏某从货车油箱中吸取汽油后受伤，而苏某吸油系为偷油去卖，故杨某受伤并非因工作原因导致，不属于《广东省工伤保险条例》第九条、第十条规定的应当认定为工伤或视同工伤的情形，被申请人所作不属于或不视同工伤的认定</w:t>
      </w:r>
      <w:r>
        <w:rPr>
          <w:rFonts w:ascii="仿宋_GB2312" w:hAnsi="仿宋_GB2312" w:eastAsia="仿宋_GB2312"/>
          <w:sz w:val="32"/>
        </w:rPr>
        <w:t>并无违法或不当，依法应予维持</w:t>
      </w:r>
      <w:r>
        <w:rPr>
          <w:rFonts w:ascii="仿宋_GB2312" w:hAnsi="仿宋_GB2312" w:cs="仿宋_GB2312" w:eastAsia="仿宋_GB2312"/>
          <w:sz w:val="32"/>
          <w:lang w:eastAsia="zh-CN"/>
        </w:rPr>
        <w:t>。</w:t>
      </w:r>
      <w:r>
        <w:rPr>
          <w:rFonts w:ascii="仿宋_GB2312" w:hAnsi="仿宋_GB2312" w:eastAsia="仿宋_GB2312"/>
          <w:sz w:val="32"/>
          <w:lang w:eastAsia="zh-CN"/>
        </w:rPr>
        <w:t>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54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ind w:firstLine="54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7</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3:44:00Z</dcterms:created>
  <dc:creator>lichaofan</dc:creator>
  <dc:description/>
  <cp:keywords/>
  <dc:language>en-US</dc:language>
  <cp:lastModifiedBy>lichaofan</cp:lastModifiedBy>
  <cp:lastPrinted>2018-04-16T17:34:00Z</cp:lastPrinted>
  <dcterms:modified xsi:type="dcterms:W3CDTF">2018-12-13T03:44:00Z</dcterms:modified>
  <cp:revision>2</cp:revision>
  <dc:subject/>
  <dc:title/>
</cp:coreProperties>
</file>