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09</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信息技术有限公司</w:t>
      </w:r>
    </w:p>
    <w:p>
      <w:pPr>
        <w:pStyle w:val="Normal"/>
        <w:spacing w:lineRule="exact" w:line="640"/>
        <w:ind w:firstLine="630"/>
        <w:rPr/>
      </w:pPr>
      <w:r>
        <w:rPr>
          <w:rFonts w:ascii="仿宋_GB2312" w:hAnsi="仿宋_GB2312" w:cs="仿宋" w:eastAsia="仿宋_GB2312"/>
          <w:sz w:val="32"/>
          <w:szCs w:val="32"/>
          <w:lang w:eastAsia="zh-CN"/>
        </w:rPr>
        <w:t>法定代表人：傅某，总经理</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张文，广东卓建律师事务所律师</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罗湖市场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建青，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不服被申请人以深市质罗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一、申请人的主观违法意图极小，违法行为情节显著轻微，且第一时间进行了纠正，没有造成任何危害后果，应该适用《中华人民共和国行政处罚法》不予处罚的条款。本案中，申请人违法广告中出现的字眼就是中国最大的招聘平台、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该两句字眼。该字眼并没有指向特定的商品或是服务，仅仅属于简介用语使用不当。该微信公众号的传播面极小，在涉嫌违法的页面全部的浏览量只有</w:t>
      </w:r>
      <w:r>
        <w:rPr>
          <w:rFonts w:eastAsia="仿宋_GB2312" w:cs="仿宋" w:ascii="仿宋_GB2312" w:hAnsi="仿宋_GB2312"/>
          <w:sz w:val="32"/>
          <w:szCs w:val="32"/>
          <w:lang w:eastAsia="zh-CN"/>
        </w:rPr>
        <w:t>5000</w:t>
      </w:r>
      <w:r>
        <w:rPr>
          <w:rFonts w:ascii="仿宋_GB2312" w:hAnsi="仿宋_GB2312" w:cs="仿宋" w:eastAsia="仿宋_GB2312"/>
          <w:sz w:val="32"/>
          <w:szCs w:val="32"/>
          <w:lang w:eastAsia="zh-CN"/>
        </w:rPr>
        <w:t>。整个微信公众号的全部关注人数仅</w:t>
      </w:r>
      <w:r>
        <w:rPr>
          <w:rFonts w:eastAsia="仿宋_GB2312" w:cs="仿宋" w:ascii="仿宋_GB2312" w:hAnsi="仿宋_GB2312"/>
          <w:sz w:val="32"/>
          <w:szCs w:val="32"/>
          <w:lang w:eastAsia="zh-CN"/>
        </w:rPr>
        <w:t>800</w:t>
      </w:r>
      <w:r>
        <w:rPr>
          <w:rFonts w:ascii="仿宋_GB2312" w:hAnsi="仿宋_GB2312" w:cs="仿宋" w:eastAsia="仿宋_GB2312"/>
          <w:sz w:val="32"/>
          <w:szCs w:val="32"/>
          <w:lang w:eastAsia="zh-CN"/>
        </w:rPr>
        <w:t>人左右，传播面极其狭小，不应当认定为广告信息传播。此外，迄今为止没有其他的消费者因为误信该广告语产生损失。在接到调查通知后，申请人第一时间对广告语进行了下架并全面整改确保公司的经营合法合规，违反广告的行为没有造成任何的危害后果。基于上述事实，结合《中华人民共和国行政处罚法》第二十七条第二款规定，违法行为轻微并及时纠正，没有造成危害后果的不予行政处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罚款数额极大，违背了行政处罚法和广告法的规定。（一）微信公众号信息的传播性质上并非广告，而是一种微博的欣赏，相当于在个人的空间进行宣传。且违法广告语存在简介中，必须主动关注之后才能进行阅读，微信公众号与广告有质的区别，不应当按照广告法给予巨额罚款。（二）只有在无法证明具体广告费用且情节极其恶劣的情节下才适用</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的罚款规定。在本案中，对申请人处以如此巨额罚款实属违法不当。本案中，如果能够认定微信公众文章的传播行为属于广告的话，那么当事人能够提供确实充分的证据，证明发布该微信公众号的广告费用是</w:t>
      </w:r>
      <w:r>
        <w:rPr>
          <w:rFonts w:eastAsia="仿宋_GB2312" w:cs="仿宋" w:ascii="仿宋_GB2312" w:hAnsi="仿宋_GB2312"/>
          <w:sz w:val="32"/>
          <w:szCs w:val="32"/>
          <w:lang w:eastAsia="zh-CN"/>
        </w:rPr>
        <w:t>300</w:t>
      </w:r>
      <w:r>
        <w:rPr>
          <w:rFonts w:ascii="仿宋_GB2312" w:hAnsi="仿宋_GB2312" w:cs="仿宋" w:eastAsia="仿宋_GB2312"/>
          <w:sz w:val="32"/>
          <w:szCs w:val="32"/>
          <w:lang w:eastAsia="zh-CN"/>
        </w:rPr>
        <w:t>元。根据《中华人民共和国广告法》第五十五条，违反本法规定，发布虚假广告的，由工商行政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以上二百万以下的罚款，可以吊销营业执照，并由广告审查机关撤销广告审查批准文件、一年内不受理其广告审查申请。”结合本案申请人的情节轻微且能够证明广告费用的前提下，即使罚款成立，对申请人的罚款数额最高应该是</w:t>
      </w:r>
      <w:r>
        <w:rPr>
          <w:rFonts w:eastAsia="仿宋_GB2312" w:cs="仿宋" w:ascii="仿宋_GB2312" w:hAnsi="仿宋_GB2312"/>
          <w:sz w:val="32"/>
          <w:szCs w:val="32"/>
          <w:lang w:eastAsia="zh-CN"/>
        </w:rPr>
        <w:t>15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罚款不成立。</w:t>
      </w:r>
    </w:p>
    <w:p>
      <w:pPr>
        <w:pStyle w:val="Normal"/>
        <w:spacing w:lineRule="exact" w:line="640"/>
        <w:ind w:firstLine="606"/>
        <w:rPr/>
      </w:pPr>
      <w:r>
        <w:rPr>
          <w:rFonts w:ascii="仿宋_GB2312" w:hAnsi="仿宋_GB2312" w:cs="仿宋" w:eastAsia="仿宋_GB2312"/>
          <w:sz w:val="32"/>
          <w:szCs w:val="32"/>
          <w:lang w:eastAsia="zh-CN"/>
        </w:rPr>
        <w:t>三、被申请人存在挟私报复的情形。在申请人收到所谓的违法广告文件（仅仅一张微信截图打印纸）后，申请人尝试联系了所谓的投诉人刘某，刘某言语极其挑衅、流痞，说老板啊，没钱吃饭，与你无冤无仇，就希望你给点钱吃饭然后就撤诉你懂的。申请人第一时间认为这是诈骗，挂电话之后就不再理会投诉人。后被申请人第一次上门进行执法时未穿着制服，且直接对申请人的员工说私下和刘某调解算了，给几万块钱。申请人认为上门的执法人员可能是诈骗人员也没有理他。</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执法人员第二次上门时，申请人的员工认为这些人是诈骗分子，没有让他们进来，于是执法人员打电话叫了领导过来并报警处理。这是第二次执法中产生的冲突让市监局的人极度气愤，在违法情节极度轻微的情况下应当免除处罚却挟私报复作出了最重的处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刘某系职业索赔人，根据最高院的规定以及深圳市扫黑除恶专项斗争领导小组办公室下发的《深圳市扫黑除恶专项斗争简报》的意见，投诉人的行为系敲诈勒索的违法行为，不仅行政机关不予支持还应当严厉打击。投诉人刘某是以谋取个人利益为目的，投诉人在投诉的过程中存在敲诈勒索的行为。根据最高人民法院办公厅法办函</w:t>
      </w:r>
      <w:r>
        <w:rPr>
          <w:rFonts w:eastAsia="仿宋_GB2312" w:cs="仿宋" w:ascii="仿宋_GB2312" w:hAnsi="仿宋_GB2312"/>
          <w:sz w:val="32"/>
          <w:szCs w:val="32"/>
          <w:lang w:eastAsia="zh-CN"/>
        </w:rPr>
        <w:t>[2017]181</w:t>
      </w:r>
      <w:r>
        <w:rPr>
          <w:rFonts w:ascii="仿宋_GB2312" w:hAnsi="仿宋_GB2312" w:cs="仿宋" w:eastAsia="仿宋_GB2312"/>
          <w:sz w:val="32"/>
          <w:szCs w:val="32"/>
          <w:lang w:eastAsia="zh-CN"/>
        </w:rPr>
        <w:t>号对十二届全国人大五次会议第</w:t>
      </w:r>
      <w:r>
        <w:rPr>
          <w:rFonts w:eastAsia="仿宋_GB2312" w:cs="仿宋" w:ascii="仿宋_GB2312" w:hAnsi="仿宋_GB2312"/>
          <w:sz w:val="32"/>
          <w:szCs w:val="32"/>
          <w:lang w:eastAsia="zh-CN"/>
        </w:rPr>
        <w:t>5990</w:t>
      </w:r>
      <w:r>
        <w:rPr>
          <w:rFonts w:ascii="仿宋_GB2312" w:hAnsi="仿宋_GB2312" w:cs="仿宋" w:eastAsia="仿宋_GB2312"/>
          <w:sz w:val="32"/>
          <w:szCs w:val="32"/>
          <w:lang w:eastAsia="zh-CN"/>
        </w:rPr>
        <w:t>号建议的答复意见明确提出：知假买假行为有形成商业化的趋势，职业打假人、打假公司（集团）的动机并不是为了净化市场，利用惩罚性赔偿为自身牟利或者借机对商家进行敲诈勒索的行为严重违背诚信原则，无视司法权威，浪费司法资源，不支持这种以恶惩恶，饮鸩止渴的治理模式；职业打假主要集中在产品标识、说明等方面，对市场危害较大的假冒伪劣产品及不规范的小规模经营主体打击效果不明显。此类行为早已违背了立法初衷，反而滋生恶意敲诈，给企业的经营发展带来极大麻烦，因此将逐步限制职业打假人的牟利性打假行为。深圳市扫黑除恶专项斗争领导小组办公室下发的《深圳市扫黑除恶专项斗争简报》对职业索赔人进行了详细的说明并且明确表示不予支持且严厉打击，深圳市罗湖区人民检察院对</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名专业索赔人批准逮捕。在食品、药品（关系到产品质量的除外）这种关系个人人身财产安全的民生领域尚且不支持投诉人的举报行为，那么申请人的极度轻微违法广告的行为更加不应该处以如此巨额的罚款。</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申请行政复议，请求撤销被申请人作出的深市质罗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出的行政处罚决定认定事实清楚、证据充分、程序合法、处罚适当。</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被申请人收到举报，称申请人运营管理的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的功能介绍栏目中使用了绝对化用语，涉嫌违法。因微信的开发和运行方是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系统有限公司，在南山市场监督管理局管辖区域内，</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去函南山市场监督管理局要求协助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南山市场监督管理局将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系统有限公司的回函反馈给被申请人。根据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系统有限公司回函，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主体名称：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信息技术有限公司，主体证件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运营者姓名为傅某。自</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公众号功能介绍“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公众号，隶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hyperlink r:id="rId2">
        <w:r>
          <w:rPr>
            <w:rStyle w:val="InternetLink"/>
            <w:rFonts w:eastAsia="仿宋_GB2312" w:cs="仿宋" w:ascii="仿宋_GB2312" w:hAnsi="仿宋_GB2312"/>
            <w:sz w:val="32"/>
            <w:szCs w:val="32"/>
            <w:lang w:eastAsia="zh-CN"/>
          </w:rPr>
          <w:t>www.××.com</w:t>
        </w:r>
      </w:hyperlink>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执法人员前往申请人住所进行检查。在执法人员着制服并出示执法证件后，申请人的工作人员声称被申请人执法人员无权检查，拒绝出示《营业执照》，并要求执法人员离开。同时申请人拨打</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要求公安机关处理。经公安机关执法人员责令，申请人的工作人员才配合调查。申请人的工作人员承认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由申请人运营，公众号上功能介绍栏目由其自行填写。被申请人制作《现场笔录》并对执法检查情况拍照取证。</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的法定代表人接受被申请人的询问，承认：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由申请人创立并运营，所宣传的“</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均无法证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申请人送达《行政处罚听证告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向申请人送达《行政处罚听证通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组织听证。被申请人认为，申请人自</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在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的功能介绍栏目发布广告宣传使用了“最大”“最优质”等无法证实的绝对化用语，其行为违反了《中华人民共和国广告法》第九条第三项的规定，构成使用绝对化广告用语的违法行为，应当依据《中华人民共和国广告法》第五十七条的规定给予行政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对申请人作出罚款</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的行政处罚决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微信公众号上发布的信息属于广告。微信公众号“功能介绍”栏，顾名思义是向用户介绍公众号能提供哪些功能、服务或产品。但申请人在其微信公众号“功能介绍”栏中表述的内容并非介绍该公众号的功能、服务和产品，而是宣称所隶属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是最大、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这属于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规模、水平及影响力的宣传，已经超出介绍信息的范围。申请人通过宣称本公众号隶属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同时达到宣传公众号的目的。申请人关于微信公众号不属于广告的主张不能成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作出的行政处罚决定内容裁量权适当。（一）申请人阻挠、干涉执法，属于实施行政处罚的从重情节，但被申请人仍按照处罚与教育相结合的原则对申请人从轻处理。申请人在被申请人的执法人员着制服并出示执法证件的情况下，拒绝执法人员的检查工作，拒绝出示执法人员要求出示的《营业执照》并要求执法人员离开，申请人主客观上均不存在主动改正违法行为，其行为属于阻挠、干涉执法，可认定为违法行为情节严重。《深圳市市场和质量监督管理委员会</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广告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行政处罚裁量权实施标准》关于适用《中华人民共和国广告法》规定，“有下列情形之一的，并处五十万罚款：……③以暴力、威胁以外的其他方式阻挠、干涉执法的”。虽然申请人有应当从重处罚的违法情节，但同时考虑到申请人违法行为危害后果轻微，未造成社会不良影响，根据处罚与教育相结合的原则，被申请人仍对申请人从轻处罚。（二）申请人不符合不予处罚的条件。《中华人民共和国行政处罚法》第二十七条第二款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违法行为轻微并及时纠正，没有造成危害后果的，不予行政处罚”。首先，如前述，申请人存在阻挠、干涉执法的行为，属于违法行为情节严重。其次，在被申请人的执法人员对申请人经营场所进行检查时，申请人拒不配合直至警方介入，申请人主客观上均不存在主动改正违法行为。再次，没有不良社会影响不等于没有危害后果。申请人通过在宣传中使用绝对化用语夸大</w:t>
      </w:r>
      <w:hyperlink r:id="rId3">
        <w:r>
          <w:rPr>
            <w:rStyle w:val="InternetLink"/>
            <w:rFonts w:eastAsia="仿宋_GB2312" w:cs="仿宋" w:ascii="仿宋_GB2312" w:hAnsi="仿宋_GB2312"/>
            <w:sz w:val="32"/>
            <w:szCs w:val="32"/>
            <w:lang w:eastAsia="zh-CN"/>
          </w:rPr>
          <w:t>www.××.com</w:t>
        </w:r>
      </w:hyperlink>
      <w:r>
        <w:rPr>
          <w:rFonts w:ascii="仿宋_GB2312" w:hAnsi="仿宋_GB2312" w:cs="仿宋" w:eastAsia="仿宋_GB2312"/>
          <w:sz w:val="32"/>
          <w:szCs w:val="32"/>
          <w:lang w:eastAsia="zh-CN"/>
        </w:rPr>
        <w:t>的规模、水平和影响力并间接实现对公众号本身竞争力和影响力的宣传，使受众在对</w:t>
      </w:r>
      <w:hyperlink r:id="rId4">
        <w:r>
          <w:rPr>
            <w:rStyle w:val="InternetLink"/>
            <w:rFonts w:eastAsia="仿宋_GB2312" w:cs="仿宋" w:ascii="仿宋_GB2312" w:hAnsi="仿宋_GB2312"/>
            <w:sz w:val="32"/>
            <w:szCs w:val="32"/>
            <w:lang w:eastAsia="zh-CN"/>
          </w:rPr>
          <w:t>www.××.com</w:t>
        </w:r>
      </w:hyperlink>
      <w:r>
        <w:rPr>
          <w:rFonts w:ascii="仿宋_GB2312" w:hAnsi="仿宋_GB2312" w:cs="仿宋" w:eastAsia="仿宋_GB2312"/>
          <w:sz w:val="32"/>
          <w:szCs w:val="32"/>
          <w:lang w:eastAsia="zh-CN"/>
        </w:rPr>
        <w:t>和公众号的规模、竞争力和影响力的认识上出现偏差。绝对化用语的危害后果就是使受众对宣传对象产生误导。但由于受众有限，所以并没有在社会上造成不良影响。（三）被申请人不存在挟私报复的情况。如前述，申请人阻挠、干涉执法是《深圳市市场和质量监督管理委员会</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广告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行政处罚裁量权实施标准》所确定的从重处罚的裁量情形，但被申请人仍根据处罚与教育相结合的原则对申请人作了从轻处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认为对申请人作出的行政处罚决定认定事实清楚，证据确凿，适用依据正确，程序合法，内容适当，请求复议机关予以维持。</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接到举报（工单编号：</w:t>
      </w:r>
      <w:r>
        <w:rPr>
          <w:rFonts w:eastAsia="仿宋_GB2312" w:cs="仿宋" w:ascii="仿宋_GB2312" w:hAnsi="仿宋_GB2312"/>
          <w:sz w:val="32"/>
          <w:szCs w:val="32"/>
          <w:lang w:eastAsia="zh-CN"/>
        </w:rPr>
        <w:t>201803162851</w:t>
      </w:r>
      <w:r>
        <w:rPr>
          <w:rFonts w:ascii="仿宋_GB2312" w:hAnsi="仿宋_GB2312" w:cs="仿宋" w:eastAsia="仿宋_GB2312"/>
          <w:sz w:val="32"/>
          <w:szCs w:val="32"/>
          <w:lang w:eastAsia="zh-CN"/>
        </w:rPr>
        <w:t>），举报人称自</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期间，申请人在其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功能介绍栏目中发布宣传“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公众号，隶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违反《中华人民共和国广告法》第九条第三项的规定，构成了使用绝对化广告用语的违法行为，要求查处。</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对上述举报予以立案调查，并去函深圳市市场和质量监督管理委员会南山市场监督管理局要求协助调查，深圳市市场和质量监督管理委员会南山市场监督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将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系统有限公司的回函反馈给被申请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计算机系统有限公司在回函中答复称申请人系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r>
        <w:rPr>
          <w:rFonts w:eastAsia="仿宋_GB2312" w:cs="仿宋" w:ascii="仿宋_GB2312" w:hAnsi="仿宋_GB2312"/>
          <w:sz w:val="32"/>
          <w:szCs w:val="32"/>
          <w:lang w:eastAsia="zh-CN"/>
        </w:rPr>
        <w:t>××com</w:t>
      </w:r>
      <w:r>
        <w:rPr>
          <w:rFonts w:ascii="仿宋_GB2312" w:hAnsi="仿宋_GB2312" w:cs="仿宋" w:eastAsia="仿宋_GB2312"/>
          <w:sz w:val="32"/>
          <w:szCs w:val="32"/>
          <w:lang w:eastAsia="zh-CN"/>
        </w:rPr>
        <w:t>）的运营主体，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的公众号功能介绍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公众号，隶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而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的公众号功能介绍则已改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公众号，隶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深圳专业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深圳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对申请人进行现场检查，并制作现场笔录。</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对申请人的法定代表人傅某进行调查询问，并制作《调查询问笔录》。傅某在笔录中确认微信号为“</w:t>
      </w:r>
      <w:r>
        <w:rPr>
          <w:rFonts w:eastAsia="仿宋_GB2312" w:cs="仿宋" w:ascii="仿宋_GB2312" w:hAnsi="仿宋_GB2312"/>
          <w:sz w:val="32"/>
          <w:szCs w:val="32"/>
          <w:lang w:eastAsia="zh-CN"/>
        </w:rPr>
        <w:t>××com”</w:t>
      </w:r>
      <w:r>
        <w:rPr>
          <w:rFonts w:ascii="仿宋_GB2312" w:hAnsi="仿宋_GB2312" w:cs="仿宋" w:eastAsia="仿宋_GB2312"/>
          <w:sz w:val="32"/>
          <w:szCs w:val="32"/>
          <w:lang w:eastAsia="zh-CN"/>
        </w:rPr>
        <w:t>、名称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的微信公众号系其公司运营，并称其所宣传的“</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均无法提供证据材料予以证实。</w:t>
      </w:r>
    </w:p>
    <w:p>
      <w:pPr>
        <w:pStyle w:val="Normal"/>
        <w:tabs>
          <w:tab w:val="clear" w:pos="420"/>
          <w:tab w:val="left" w:pos="7938" w:leader="none"/>
        </w:tabs>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申请人送达《行政处罚听证告知书》，告知申请人对其在微信公众号的广告宣传中使用了“最大”“最优质”等无法证实的绝对化广告用语的违法行为拟责令改正及罚款</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w:t>
      </w:r>
    </w:p>
    <w:p>
      <w:pPr>
        <w:pStyle w:val="Normal"/>
        <w:tabs>
          <w:tab w:val="clear" w:pos="420"/>
          <w:tab w:val="left" w:pos="7938" w:leader="none"/>
        </w:tabs>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向被申请人申请听证。随后，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召开听证会。</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作出深市质罗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认定申请人在其运营的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的功能介绍栏目中发布的广告宣传“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公众号，隶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w:t>
      </w:r>
      <w:r>
        <w:rPr>
          <w:rFonts w:eastAsia="仿宋_GB2312" w:cs="仿宋" w:ascii="仿宋_GB2312" w:hAnsi="仿宋_GB2312"/>
          <w:sz w:val="32"/>
          <w:szCs w:val="32"/>
          <w:lang w:eastAsia="zh-CN"/>
        </w:rPr>
        <w:t>www.××.com</w:t>
      </w:r>
      <w:r>
        <w:rPr>
          <w:rFonts w:ascii="仿宋_GB2312" w:hAnsi="仿宋_GB2312" w:cs="仿宋" w:eastAsia="仿宋_GB2312"/>
          <w:sz w:val="32"/>
          <w:szCs w:val="32"/>
          <w:lang w:eastAsia="zh-CN"/>
        </w:rPr>
        <w:t>是目前中国最大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平台，近五十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学习、成长之家，中国最优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新媒体平台”中使用了“最大”“最优质”等申请人无法证实的绝对化广告宣传用语，违反了《中华人民共和国广告法》第九条第三项的规定，构成了使用绝对化广告用语的违法行为，遂根据《中华人民共和国广告法》第五十七条的规定，决定责令申请人改正以及罚款</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申请人对此处罚决定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接到举报后，查明申请人在其运营的微信公众号“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招聘网”的功能介绍栏目中发布的广告宣传确实使用了“最大”“最优质”等绝对化广告宣传用语，被申请人据此认定申请人构成了使用绝对化广告用语的违法行为合法有据。但本机关亦注意到，在案证据显示申请人在被申请人立案调查之前，已及时修改广告宣传用语，属自行改正违法行为、主动消除违法行为的危害后果的情形，且申请人涉案行为亦属首次违反广告法，故符合《中华人民共和国行政处罚法》第二十七条所规定的从轻或者减轻等情节，但被申请人根据《中华人民共和国广告法》第五十七条的规定对申请人罚款</w:t>
      </w:r>
      <w:r>
        <w:rPr>
          <w:rFonts w:eastAsia="仿宋_GB2312" w:cs="仿宋" w:ascii="仿宋_GB2312" w:hAnsi="仿宋_GB2312"/>
          <w:sz w:val="32"/>
          <w:szCs w:val="32"/>
          <w:lang w:eastAsia="zh-CN"/>
        </w:rPr>
        <w:t>200000</w:t>
      </w:r>
      <w:r>
        <w:rPr>
          <w:rFonts w:ascii="仿宋_GB2312" w:hAnsi="仿宋_GB2312" w:cs="仿宋" w:eastAsia="仿宋_GB2312"/>
          <w:sz w:val="32"/>
          <w:szCs w:val="32"/>
          <w:lang w:eastAsia="zh-CN"/>
        </w:rPr>
        <w:t>元，并未体现立法所倡导的过罚相当的原则。综上，根据《中华人民共和国行政复议法》第二十八条第一款第（三）项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撤销被申请人深圳市市场和质量监督管理委员会罗湖市场监督管理局以深市质罗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5</w:t>
      </w:r>
      <w:r>
        <w:rPr>
          <w:rFonts w:ascii="仿宋_GB2312" w:hAnsi="仿宋_GB2312" w:cs="仿宋" w:eastAsia="仿宋_GB2312"/>
          <w:sz w:val="32"/>
          <w:szCs w:val="32"/>
        </w:rPr>
        <w:t>日</w:t>
      </w:r>
    </w:p>
    <w:sectPr>
      <w:headerReference w:type="default" r:id="rId5"/>
      <w:footerReference w:type="default" r:id="rId6"/>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910.com/" TargetMode="External"/><Relationship Id="rId3" Type="http://schemas.openxmlformats.org/officeDocument/2006/relationships/hyperlink" Target="http://www.t910.com/" TargetMode="External"/><Relationship Id="rId4" Type="http://schemas.openxmlformats.org/officeDocument/2006/relationships/hyperlink" Target="http://www.t910.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54:00Z</dcterms:created>
  <dc:creator>fzj</dc:creator>
  <dc:description/>
  <dc:language>en-US</dc:language>
  <cp:lastModifiedBy>Administrator</cp:lastModifiedBy>
  <cp:lastPrinted>2018-08-29T10:51:00Z</cp:lastPrinted>
  <dcterms:modified xsi:type="dcterms:W3CDTF">2018-12-12T09:02:00Z</dcterms:modified>
  <cp:revision>4</cp:revision>
  <dc:subject/>
  <dc:title>深  圳  市  人  民  政  府</dc:title>
</cp:coreProperties>
</file>