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11</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古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发展和改革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市民中心</w:t>
      </w:r>
      <w:r>
        <w:rPr>
          <w:rFonts w:eastAsia="仿宋_GB2312" w:cs="仿宋" w:ascii="仿宋_GB2312" w:hAnsi="仿宋_GB2312"/>
          <w:sz w:val="32"/>
          <w:szCs w:val="32"/>
          <w:lang w:eastAsia="zh-CN"/>
        </w:rPr>
        <w:t>C3079</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聂新平</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被申请人行政不作为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深圳市人民政府关于印发深圳市户籍迁入若干规定的通知》第十一条规定：“持有深圳市居住证，且在深具备合法稳定就业和合法稳定住所（含租赁）条件的人员，在年度计划安排额度内，经审批可办理居住社保迁户。居住社保迁户以积分制办法实施，积分主要指标为参加深圳社会养老保险年限和拥有深圳合法产权住房年限（或合法租赁住房），具体办法由市发展改革部门会同市公安等部门另行制定。符合本条规定人员迁户时，男性应当在</w:t>
      </w:r>
      <w:r>
        <w:rPr>
          <w:rFonts w:eastAsia="仿宋_GB2312" w:cs="仿宋" w:ascii="仿宋_GB2312" w:hAnsi="仿宋_GB2312"/>
          <w:sz w:val="32"/>
          <w:szCs w:val="32"/>
          <w:lang w:eastAsia="zh-CN"/>
        </w:rPr>
        <w:t>55</w:t>
      </w:r>
      <w:r>
        <w:rPr>
          <w:rFonts w:ascii="仿宋_GB2312" w:hAnsi="仿宋_GB2312" w:cs="仿宋" w:eastAsia="仿宋_GB2312"/>
          <w:sz w:val="32"/>
          <w:szCs w:val="32"/>
          <w:lang w:eastAsia="zh-CN"/>
        </w:rPr>
        <w:t>周岁以下，女性应当在</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周岁以下。”但在实际申请时，多次试图按照在深圳市公安局的官网的指引进行申请，但在填表时却时时弹出这样的字样：“温馨提示：经过系统核算，您在深圳市租赁住房备案登记时间（保障性住房租住时间）累计不满五年，不符合《深圳市积分入户办法（试行）》规定的基本申请条件。”从而无法继续操作，为此，申请人咨询了所在住地的南山区粤海派出所、粤海街道办事处、在深圳市南山区政府在深圳科技生态园的派出机构、市公安局南山分局，均回复，须按指示流程办理，流程外的特殊情况，他们也无法回答，只能在通过流程后，到窗口具体办理手续而已。申请人核对了该做法的依据，似乎为：积分入户办法第五条所规定的“申请积分入户人员应同时具备以下基本条件：（一）年龄男性在</w:t>
      </w:r>
      <w:r>
        <w:rPr>
          <w:rFonts w:eastAsia="仿宋_GB2312" w:cs="仿宋" w:ascii="仿宋_GB2312" w:hAnsi="仿宋_GB2312"/>
          <w:sz w:val="32"/>
          <w:szCs w:val="32"/>
          <w:lang w:eastAsia="zh-CN"/>
        </w:rPr>
        <w:t>55</w:t>
      </w:r>
      <w:r>
        <w:rPr>
          <w:rFonts w:ascii="仿宋_GB2312" w:hAnsi="仿宋_GB2312" w:cs="仿宋" w:eastAsia="仿宋_GB2312"/>
          <w:sz w:val="32"/>
          <w:szCs w:val="32"/>
          <w:lang w:eastAsia="zh-CN"/>
        </w:rPr>
        <w:t>周岁以下，女性在</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周岁以下；（二）持有有效的深圳经济特区居住证；（三）拥有深圳市合法产权住房（或在深圳市租赁住房）并依法按时参加深圳市社会养老保险年限均已满</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申请人注意到实施要求部分对于租赁住房情况的实施要求规定是：“在深圳市租赁住房时间以市人口和房屋综合管理办公室审核认定的住房租赁登记时间为准。”申请人认为，深圳市政府推出的通知精神，旨在解决长期在深圳工作的居民入户的问题，让来了就是深圳人的精神落到实处，通知中，并未以办理租赁登记、缴纳相关租赁费为前提，而且，这本是房东的义务，申请人作为租户，并无任何的发言权和主导权，以此为申请的门槛，导致本符合条件的申请人无法享受深圳市政府的善意政策，故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向被申请人提出书面请求，请求了本申请请求部分的事项，但至今未得到书面答复。申请人认为，被申请人在申请人提出的答复期限内未给予书面答复，已经构成行政不作为，故申请行政复议，要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请求被申请人允许申请人线下提交积分入户申请资料；</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请求被申请人就申请人通过其他证明材料证明申请人实际居住深圳的事实，并纳入入户积分排序审查；</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给予申请人与其他符合线上申请条件的在深非深户居民同等待遇。</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关于答复期限。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收到申请人邮寄的《请求书》，对有关积分入户问题提出疑惑并要求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给予其书面答复。对此，被申请人高度重视，根据《信访条例》第三十三条规定的“信访事项应当自受理之日起</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内办结”，申请人要求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给予书面答复”的诉求无相关政策支持。故被申请人当即致电申请人，就其请求事项进行了深入沟通，指引其数据线下复核方式，并就答复时限进行了沟通，告知被申请人将按《信访条例》规定在</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内予以正式书面答复，申请人表示认可。</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将申请人事项登记列入信访事项，依照国家及省、市信访条例有关规定办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被申请人在该信访事项办结时限内将正式复函（深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以邮件形式送达申请人，未有行政不作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关于复议要求。（一）《深圳市积分入户办法（试行）》（深发改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以下简称《办法》）制定流程及相关条款解读。根据《国务院关于进一步推进户籍制度改革的意见》（国发〔</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号，以下简称《国务院意见》）《广东省人民政府关于进一步推进户籍制度改革的实施意见》（粤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3</w:t>
      </w:r>
      <w:r>
        <w:rPr>
          <w:rFonts w:ascii="仿宋_GB2312" w:hAnsi="仿宋_GB2312" w:cs="仿宋" w:eastAsia="仿宋_GB2312"/>
          <w:sz w:val="32"/>
          <w:szCs w:val="32"/>
          <w:lang w:eastAsia="zh-CN"/>
        </w:rPr>
        <w:t>号，以下简称《广东省实施意见》）《国务院办公厅关于印发推动</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亿非户籍人口在城市落户方案的通知》（国办发〔</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2</w:t>
      </w:r>
      <w:r>
        <w:rPr>
          <w:rFonts w:ascii="仿宋_GB2312" w:hAnsi="仿宋_GB2312" w:cs="仿宋" w:eastAsia="仿宋_GB2312"/>
          <w:sz w:val="32"/>
          <w:szCs w:val="32"/>
          <w:lang w:eastAsia="zh-CN"/>
        </w:rPr>
        <w:t>号）文件精神，在两轮书面征求各相关单位意见及公开征集公众意见的基础上，被申请人会同七部门联合制定了《办法》，经市委市政府审议通过后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印发实施。按照《国务院意见》及《广东省实施意见》等文件要求，特大城市（城区常住人口</w:t>
      </w:r>
      <w:r>
        <w:rPr>
          <w:rFonts w:eastAsia="仿宋_GB2312" w:cs="仿宋" w:ascii="仿宋_GB2312" w:hAnsi="仿宋_GB2312"/>
          <w:sz w:val="32"/>
          <w:szCs w:val="32"/>
          <w:lang w:eastAsia="zh-CN"/>
        </w:rPr>
        <w:t>500</w:t>
      </w:r>
      <w:r>
        <w:rPr>
          <w:rFonts w:ascii="仿宋_GB2312" w:hAnsi="仿宋_GB2312" w:cs="仿宋" w:eastAsia="仿宋_GB2312"/>
          <w:sz w:val="32"/>
          <w:szCs w:val="32"/>
          <w:lang w:eastAsia="zh-CN"/>
        </w:rPr>
        <w:t>万人以上）要“根据综合承载能力和经济社会发展需要，以具有合法稳定就业和合法稳定住所（含租赁）等为主要指标”建立完善积分落户制度。因此，《办法》以在深圳市缴交社保年限及拥有深圳市合法产权住房（或在深圳市租赁住房）年限为主要积分指标符合国务院和广东省对特大城市户籍制度改革的有关精神。根据《商品房屋租赁管理办法》（住房和城乡建设部令第</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号）第六、七、十四、十六、十九条的规定，“合法稳定租赁”应满足以下条件：一是租赁可以合法进入房屋租赁市场的房屋；二是房屋租赁当事人应当依法订立租赁合同，并于</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内向政府主管部门办理房屋租赁登记备案，取得房屋租赁登记备案证明。因此，《办法》中有关“租赁住房时间以市人口和房屋综合管理办公室审核认定的住房租赁登记时间为准”的规定符合国家相关法规政策的要求。（二）《办法》执行主体。《办法》第四条规定：“市公安局负责具体实施积分入户工作，组织开发积分入户信息系统，受理、审核入户人员申请材料，为达到入户要求的人员办理入户手续；市人口和房屋综合管理办公室负责牵头审核（复核）入户人员租赁深圳市住房信息，及时报送市公安局。”就申请人提出的“请求深圳市发展改革委员会允许申请人线下提交积分入户申请资料”等复议要求，被申请人非具体行政行为主体，申请人请求被申请人就此作出行政行为不符合《办法》规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办法》制定符合国家、省相关法律政策要求，依据充分，程序合法。鉴于被申请人已按照信访时限办理要求正式函复申请人，亦不属积分入户政策具体行政行为实施主体，因此，建议对申请人的行政复议申请予以驳回。</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收到申请人邮寄的《请求书》。申请人在该《请求书》中称其在办理入户申请时，按照深圳市公安局的官网的指引进行申请但却因出现“在深圳市租赁住房备案登记时间（保障性住房租住时间）累计不满五年”而无法继续操作，申请人对此认为《深圳市人民政府关于印发深圳市户籍迁入若干规定的通知》并未以办理租赁登记、缴纳相关租赁费为前提，故请求在窗口进行改动，或允许申请人线下提供在深圳住房的其他证据来证明申请人在深圳实际居住的情况，以享受积分入户的政策，并要求被申请人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给予书面答复，给予如何线下提交资料的指引。申请人在该《请求书》中亦提供了自己的电子邮箱和电话号码。</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将申请人上述请求书登记为信访事项，并由工作人员荣某某通过电话跟申请人进行沟通。被申请人称该工作人员已告知申请人其所要求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给予书面答复无政策支撑，而是将按《信访条例》的规定在</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内予以书面答复。</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申请人向本机关申请行政复议，要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请求被申请人允许申请人线下提交积分入户申请资料；</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请求被申请人就申请人通过其他证明材料证明申请人实际居住深圳的事实，并纳入入户积分排序审查；</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给予申请人与其他符合线上申请条件的在深非深户居民同等待遇。</w:t>
      </w:r>
    </w:p>
    <w:p>
      <w:pPr>
        <w:pStyle w:val="Normal"/>
        <w:spacing w:lineRule="exact" w:line="640"/>
        <w:ind w:firstLine="606"/>
        <w:rPr>
          <w:rFonts w:ascii="仿宋_GB2312" w:hAnsi="仿宋_GB2312" w:eastAsia="仿宋_GB2312" w:cs="仿宋"/>
          <w:sz w:val="32"/>
          <w:szCs w:val="32"/>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本机关向申请人作出《补正行政复议申请通知书》，通知申请人补正：</w:t>
      </w:r>
      <w:r>
        <w:rPr>
          <w:rFonts w:ascii="仿宋_GB2312" w:hAnsi="仿宋_GB2312" w:cs="仿宋" w:eastAsia="仿宋_GB2312"/>
          <w:sz w:val="32"/>
          <w:szCs w:val="32"/>
        </w:rPr>
        <w:t>一、请明确在本案中系认为被申请人未对</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提交的《请求书》作出答复违法，或认为被申请人未允许</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线下提交积分入户申请材料、未将</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纳入入户积分排序审查、未给予</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与其他符合线上申请条件的在深非深户居民同等待遇违法。二、如果认为被申请人未对</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的《请求书》作出答复违法，因</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未提交已将该《请求书》送达给被申请人的证明材料，请提交相关证明材料。三、如果认为被申请人未允许</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线下提交积分入户申请材料、未将</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纳入入户积分排序审查、未给予</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与其他符合线上申请条件的在深非深户居民同等待遇违法，请根据《中华人民共和国行政复议法实施条例》第二十一条第（一）项的规定，对此补充提交</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曾经要求被申请人履行法定职责而被申请人未履行的证明材料。</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本机关收到申请人提交的《补充材料》，申请人在该补充材料中称：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正式向被申请人提交了书面的《请求书》，在此请求书中陈明了申请人的具体请求是允许申请人可在</w:t>
      </w:r>
      <w:r>
        <w:rPr>
          <w:rFonts w:ascii="仿宋_GB2312" w:hAnsi="仿宋_GB2312" w:cs="仿宋" w:eastAsia="仿宋_GB2312"/>
          <w:sz w:val="32"/>
          <w:szCs w:val="32"/>
        </w:rPr>
        <w:t>线下提交</w:t>
      </w:r>
      <w:r>
        <w:rPr>
          <w:rFonts w:ascii="仿宋_GB2312" w:hAnsi="仿宋_GB2312" w:cs="仿宋" w:eastAsia="仿宋_GB2312"/>
          <w:sz w:val="32"/>
          <w:szCs w:val="32"/>
          <w:lang w:eastAsia="zh-CN"/>
        </w:rPr>
        <w:t>非局限于网络要求的其他在深圳住房的证据来证明申请人在深圳市实际居住的情况，以便享受积分入户的政策，并且请求被申请人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给予申请人书面答复。但至今，被申请人未给予书面答复。申请人认为被申请人的行为构成不作为，违反了法定义务，导致申请人的权利无法实现。作为发文机关，要求申请人在网络页面提交房屋租赁登记的号码，如果无法进入下一步，从而无法提交入户申请材料。而此举，剥夺了实际在深稳定就业和居住居民的入户权利。作为发文机关，如果不履行该义务，不主动纠正网络提交文书方式对申请人权利的剥夺，申请人就无法正常提交资料，从而无法纳入积分排序审查，申请人认为，这违反了政府的规定和初衷，是违法的。为证明申请人已经向被申请人提交过书面的《请求书》，特再次提交该寄送文书的邮寄证明。</w:t>
      </w:r>
    </w:p>
    <w:p>
      <w:pPr>
        <w:pStyle w:val="Normal"/>
        <w:spacing w:lineRule="exact" w:line="640"/>
        <w:ind w:firstLine="606"/>
        <w:rPr/>
      </w:pPr>
      <w:r>
        <w:rPr>
          <w:rFonts w:ascii="黑体;SimHei" w:hAnsi="黑体;SimHei" w:eastAsia="黑体;SimHei"/>
          <w:sz w:val="32"/>
          <w:szCs w:val="32"/>
        </w:rPr>
        <w:t>另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向申请人作出深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发展和改革委员会关于古某同志信访答复意见的函》。</w:t>
      </w:r>
    </w:p>
    <w:p>
      <w:pPr>
        <w:pStyle w:val="Normal"/>
        <w:spacing w:lineRule="exact" w:line="640"/>
        <w:ind w:firstLine="606"/>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申请人经本机关通知补正后，仍坚持以要求被申请人允许其线下提交证明其在深圳市实际居住情况的证据以及被申请人未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作出书面答复这两个不同的事项作为其主张被申请人行政不作为的事由。对此，本机关认为，关于申请人要求被申请人允许其线下提交证明其在深圳市实际居住情况的证据的问题，因《深圳市人民政府关于印发深圳市户籍迁入若干规定的通知》第七条、第十三条第（四）项规定由被申请人负责统筹协调各项工作、牵头研究政策措施、制定计划组织实施以及对计划执行情况进行监督检查，而公安部门则具体负责居住社保入户的审核工作，可见被申请人并非办理居住社保入户审核工作的职能部门，被申请人没有允许申请人线下提交证明材料的法定职责。此外，关于申请人认为被申请人未按其要求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内作出书面答复违法的问题，因被申请人已将申请人的涉案《请求书》登记为信访事项，《信访条例》第三十三条已对办理期限进行了规定，且信访事项依法亦不属于《</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第六条所规定的行政复议范围。综上，申请人的行政复议申请依法应予驳回。</w:t>
      </w:r>
      <w:r>
        <w:rPr>
          <w:rFonts w:ascii="仿宋_GB2312" w:hAnsi="仿宋_GB2312" w:cs="仿宋" w:eastAsia="仿宋_GB2312"/>
          <w:sz w:val="32"/>
          <w:szCs w:val="32"/>
        </w:rPr>
        <w:t>根据《中华人民共和国行政复议法实施条例》第四十八条第一款</w:t>
      </w:r>
      <w:r>
        <w:rPr>
          <w:rFonts w:ascii="仿宋_GB2312" w:hAnsi="仿宋_GB2312" w:cs="仿宋" w:eastAsia="仿宋_GB2312"/>
          <w:sz w:val="32"/>
          <w:szCs w:val="32"/>
          <w:lang w:eastAsia="zh-CN"/>
        </w:rPr>
        <w:t>第（一）项、</w:t>
      </w:r>
      <w:r>
        <w:rPr>
          <w:rFonts w:ascii="仿宋_GB2312" w:hAnsi="仿宋_GB2312" w:cs="仿宋" w:eastAsia="仿宋_GB2312"/>
          <w:sz w:val="32"/>
          <w:szCs w:val="32"/>
        </w:rPr>
        <w:t>第（二）项的规定，本机关作出复议决定如下：</w:t>
      </w:r>
    </w:p>
    <w:p>
      <w:pPr>
        <w:pStyle w:val="Normal"/>
        <w:spacing w:lineRule="exact" w:line="640"/>
        <w:ind w:firstLine="606"/>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古某</w:t>
      </w:r>
      <w:r>
        <w:rPr>
          <w:rFonts w:ascii="仿宋_GB2312" w:hAnsi="仿宋_GB2312" w:cs="仿宋" w:eastAsia="仿宋_GB2312"/>
          <w:sz w:val="32"/>
          <w:szCs w:val="32"/>
        </w:rPr>
        <w:t>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5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09:00Z</dcterms:created>
  <dc:creator>fzj</dc:creator>
  <dc:description/>
  <dc:language>en-US</dc:language>
  <cp:lastModifiedBy>Administrator</cp:lastModifiedBy>
  <cp:lastPrinted>2016-09-23T10:02:00Z</cp:lastPrinted>
  <dcterms:modified xsi:type="dcterms:W3CDTF">2018-12-12T09:15:00Z</dcterms:modified>
  <cp:revision>3</cp:revision>
  <dc:subject/>
  <dc:title>深  圳  市  人  民  政  府</dc:title>
</cp:coreProperties>
</file>