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12</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李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 xml:space="preserve">2 </w:t>
      </w:r>
    </w:p>
    <w:p>
      <w:pPr>
        <w:pStyle w:val="Normal"/>
        <w:spacing w:lineRule="exact" w:line="640"/>
        <w:ind w:firstLine="630"/>
        <w:rPr>
          <w:rFonts w:ascii="黑体;SimHei" w:hAnsi="黑体;SimHei" w:eastAsia="黑体;SimHei"/>
          <w:bCs/>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3</w:t>
      </w:r>
      <w:r>
        <w:rPr>
          <w:rFonts w:eastAsia="黑体;SimHei" w:ascii="黑体;SimHei" w:hAnsi="黑体;SimHei"/>
          <w:bCs/>
          <w:sz w:val="32"/>
          <w:szCs w:val="32"/>
          <w:lang w:eastAsia="zh-CN"/>
        </w:rPr>
        <w:t xml:space="preserve"> </w:t>
      </w:r>
    </w:p>
    <w:p>
      <w:pPr>
        <w:pStyle w:val="Normal"/>
        <w:spacing w:lineRule="exact" w:line="640"/>
        <w:ind w:firstLine="640"/>
        <w:rPr/>
      </w:pPr>
      <w:r>
        <w:rPr>
          <w:rFonts w:ascii="仿宋_GB2312" w:hAnsi="仿宋_GB2312" w:cs="仿宋" w:eastAsia="仿宋_GB2312"/>
          <w:sz w:val="32"/>
          <w:szCs w:val="32"/>
          <w:lang w:eastAsia="zh-CN"/>
        </w:rPr>
        <w:t>委托代理人：王永赋，云南诚鸽律师事务所律师</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人力资源和社会保障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孙福金，局长</w:t>
      </w:r>
    </w:p>
    <w:p>
      <w:pPr>
        <w:pStyle w:val="Normal"/>
        <w:spacing w:lineRule="exact" w:line="640"/>
        <w:ind w:firstLine="630"/>
        <w:rPr/>
      </w:pPr>
      <w:r>
        <w:rPr>
          <w:rFonts w:ascii="仿宋_GB2312" w:hAnsi="仿宋_GB2312" w:cs="仿宋" w:eastAsia="仿宋_GB2312"/>
          <w:sz w:val="32"/>
          <w:szCs w:val="32"/>
          <w:lang w:eastAsia="zh-CN"/>
        </w:rPr>
        <w:t>委托代理人：罗嘉森，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谢芷环，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以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的家属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是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职工，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生前与该公司签有劳动用工合同。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所签的劳动合同，对双方的劳动权利义务关系作了明确规定。签约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要求一直在其厂里正常上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也一直正常管理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并按时给付工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给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平均工资约</w:t>
      </w:r>
      <w:r>
        <w:rPr>
          <w:rFonts w:eastAsia="仿宋_GB2312" w:cs="仿宋" w:ascii="仿宋_GB2312" w:hAnsi="仿宋_GB2312"/>
          <w:sz w:val="32"/>
          <w:szCs w:val="32"/>
          <w:lang w:eastAsia="zh-CN"/>
        </w:rPr>
        <w:t>47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由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工作时间长，劳动强度大，缺乏足够的休息，长期超负荷劳动后，其身体状况逐渐恶化。</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中旬以来，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向家人诉说其身体偶尔感到间歇性不适，但一直坚持上班。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午上班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又因身体不适再次向家人及同事表达了不适感，随后继续上班，直至当天下午，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身体不适感加重，但也坚持到了下班；下班后，不适感愈加强烈，之后逐渐恶化，随即被送至医院救治；于次日凌晨，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因抢救无效当场死亡，经诊断为心源性猝死。事后，医院出具了救治经过及死亡证明书，上述情况，</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皆有了解。</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向被申请人申请工伤认定，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制作了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不属于或不视同工伤。申请人对该决定书不服，特提出复议申请，理由如下：该决定未予认定工亡，缺乏事实及法律依据。根据《工伤保险条例》第</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条职工有下列情形的视同工伤第（一）项“在工作时间和工作岗位，突发疾病死亡或者在</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之内经抢救无效死亡的”的规定，并结合本案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上班期间就已发病，当日经抢救无效于</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内死亡的事实，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死亡应视同工亡。综上，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死亡给其家人带来了巨大的精神痛苦及物质损失。申请人认为，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工作时间和工作岗位，突发疾病经抢救无效于</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之内死亡，依法应被认定工亡。但被申请人不予认定，无事实及法律依据，故请求撤销被申请人作出的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并依法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属于因工死亡。</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向被申请人</w:t>
      </w:r>
      <w:r>
        <w:rPr>
          <w:rFonts w:ascii="仿宋_GB2312" w:hAnsi="仿宋_GB2312" w:cs="仿宋" w:eastAsia="仿宋_GB2312"/>
          <w:sz w:val="32"/>
          <w:szCs w:val="32"/>
          <w:lang w:eastAsia="zh-CN"/>
        </w:rPr>
        <w:t>申请工伤认定时称</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任职生产工人职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时，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早上上班后向家人陈某</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通电话并向同事（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余某、董某）表达了身体不适感，但一直坚持工作；</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不适感加重，但仍坚持上班直至</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分许下班；后被送至龙岗区第五人民医院救治，经抢救无效于</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凌晨死亡。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向被申请人提交的申报材料包括：工伤认定申请表、身份证、劳动合同、急诊抢救病历、门诊初诊病历资料、居民死亡医学证明书、出具死亡证明调查表、证人证言及证人身份证、家属自述发病经过及救治过程、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进厂及上班情况、通话清单、居住登记证明单、授权委托书及户口簿、工伤个人缴费记录等相关材料。</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举证规则，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发出举证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了书面回复材料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入职仅</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月，生产环境为空调无尘车间，日常坐着进行手工操作，工作环境舒适，劳动强度小，法定节假日均有放假，并不存在劳动强度大、长期超负荷劳动一说；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工作期间身体非常健康，人很活泼爱开玩笑，从未向同事或组长、老婆讲过身体不适，也从未请过病假，故不存在带病坚持上班的情况；</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上班非常正常，中午和晚上都是和老婆（他老婆也在公司上班，与他同吃同住）一起在工厂附近的饭店吃饭，当晚加班到</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分下班后就一同回出租房，自己煮了夜宵吃完就睡下；当晚凌晨</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大叫一声就失去意识，随后他老婆以为他中毒就电话住在对门的堂姐朱某，一同将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送往医院抢救；以上内容，系</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早上</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点派出所干警对死者妻子进行询问时，公司的员工在场听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妻子亲口所述，派出所笔录亦有记载，所以并无</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期间身体不适一说。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还提交了劳动合同、上下班打卡记录、证人证言及证人身份证明材料、微信及通话记录、营业执照等材料。</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案情需要，被申请人依职权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同事兼同乡余某、同事兼亲戚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妻子李某、同事卢某、同事胡某等人进行调查并制作笔录；另依职权调取了公安机关对李某进行询问时所制作的询问笔录。另被申请人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社保申报情况进行调查核实。</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合审查情形，被申请人</w:t>
      </w:r>
      <w:r>
        <w:rPr>
          <w:rFonts w:ascii="仿宋_GB2312" w:hAnsi="仿宋_GB2312" w:cs="仿宋" w:eastAsia="仿宋_GB2312"/>
          <w:sz w:val="32"/>
          <w:szCs w:val="32"/>
          <w:lang w:eastAsia="zh-CN"/>
        </w:rPr>
        <w:t>作出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该员工在宿舍睡觉时因突发疾病，后经送院抢救无效死亡的情形不属于或不视同工伤。被申请人作出上述认定的依据如下：</w:t>
      </w:r>
    </w:p>
    <w:p>
      <w:pPr>
        <w:pStyle w:val="Normal"/>
        <w:spacing w:lineRule="exact" w:line="640"/>
        <w:ind w:firstLine="640"/>
        <w:rPr/>
      </w:pPr>
      <w:r>
        <w:rPr>
          <w:rFonts w:ascii="仿宋_GB2312" w:hAnsi="仿宋_GB2312" w:cs="仿宋" w:eastAsia="仿宋_GB2312"/>
          <w:sz w:val="32"/>
          <w:szCs w:val="32"/>
          <w:lang w:eastAsia="zh-CN"/>
        </w:rPr>
        <w:t>一、事实依据：</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ascii="仿宋_GB2312" w:hAnsi="仿宋_GB2312" w:cs="仿宋" w:eastAsia="仿宋_GB2312"/>
          <w:sz w:val="32"/>
          <w:szCs w:val="32"/>
          <w:lang w:eastAsia="zh-CN"/>
        </w:rPr>
        <w:t>之间存在劳动关系。</w:t>
      </w:r>
      <w:r>
        <w:rPr>
          <w:rFonts w:ascii="仿宋_GB2312" w:hAnsi="仿宋_GB2312" w:cs="仿宋" w:eastAsia="仿宋_GB2312"/>
          <w:sz w:val="32"/>
          <w:szCs w:val="32"/>
          <w:lang w:eastAsia="zh-CN"/>
        </w:rPr>
        <w:t>依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向被申请人提交的相关材料，被申请人确认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之间存在劳动关系没有异议。因此，被申请人依法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之间存在劳动关系。</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非在工作时间和工作岗位突发疾病。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向被申请人申报工伤时，主张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长期超负荷劳动导致身体健康恶化，并一直带病工作直至</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期间身体不适，后被送往医院救治（并未如实申报系在家中被送院救治）。对于上述主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予以否认，并书面反映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仅入职两个月，平常身体非常健康，死亡当日，派出所干警询问李某时，李某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身体一直很健康，出事前没有任何不良反应。针对上述争议的情形，被申请人展开调查，并对有关人员制作调查笔录；结合询问笔录，可以证实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在家休息期间突发疾病而死亡，工作期间并未产生明显的突发疾病症状。综合上述情形，被申请人认为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在正常下班后（未中断工作），在休息期间在日常居住的场所突发疾病死亡。</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条例依据。根据以上事实，</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死亡</w:t>
      </w:r>
      <w:r>
        <w:rPr>
          <w:rFonts w:ascii="仿宋_GB2312" w:hAnsi="仿宋_GB2312" w:cs="仿宋" w:eastAsia="仿宋_GB2312"/>
          <w:sz w:val="32"/>
          <w:szCs w:val="32"/>
          <w:lang w:eastAsia="zh-CN"/>
        </w:rPr>
        <w:t>之情形</w:t>
      </w:r>
      <w:r>
        <w:rPr>
          <w:rFonts w:ascii="仿宋_GB2312" w:hAnsi="仿宋_GB2312" w:cs="仿宋" w:eastAsia="仿宋_GB2312"/>
          <w:sz w:val="32"/>
          <w:szCs w:val="32"/>
          <w:lang w:eastAsia="zh-CN"/>
        </w:rPr>
        <w:t>不</w:t>
      </w:r>
      <w:r>
        <w:rPr>
          <w:rFonts w:ascii="仿宋_GB2312" w:hAnsi="仿宋_GB2312" w:cs="仿宋" w:eastAsia="仿宋_GB2312"/>
          <w:sz w:val="32"/>
          <w:szCs w:val="32"/>
          <w:lang w:eastAsia="zh-CN"/>
        </w:rPr>
        <w:t>符合《广东省工伤保险条例》第九条</w:t>
      </w:r>
      <w:r>
        <w:rPr>
          <w:rFonts w:ascii="仿宋_GB2312" w:hAnsi="仿宋_GB2312" w:cs="仿宋" w:eastAsia="仿宋_GB2312"/>
          <w:sz w:val="32"/>
          <w:szCs w:val="32"/>
          <w:lang w:eastAsia="zh-CN"/>
        </w:rPr>
        <w:t>、第十条</w:t>
      </w:r>
      <w:r>
        <w:rPr>
          <w:rFonts w:ascii="仿宋_GB2312" w:hAnsi="仿宋_GB2312" w:cs="仿宋" w:eastAsia="仿宋_GB2312"/>
          <w:sz w:val="32"/>
          <w:szCs w:val="32"/>
          <w:lang w:eastAsia="zh-CN"/>
        </w:rPr>
        <w:t>的规定，认定其</w:t>
      </w:r>
      <w:r>
        <w:rPr>
          <w:rFonts w:ascii="仿宋_GB2312" w:hAnsi="仿宋_GB2312" w:cs="仿宋" w:eastAsia="仿宋_GB2312"/>
          <w:sz w:val="32"/>
          <w:szCs w:val="32"/>
          <w:lang w:eastAsia="zh-CN"/>
        </w:rPr>
        <w:t>不</w:t>
      </w:r>
      <w:r>
        <w:rPr>
          <w:rFonts w:ascii="仿宋_GB2312" w:hAnsi="仿宋_GB2312" w:cs="仿宋" w:eastAsia="仿宋_GB2312"/>
          <w:sz w:val="32"/>
          <w:szCs w:val="32"/>
          <w:lang w:eastAsia="zh-CN"/>
        </w:rPr>
        <w:t>属于</w:t>
      </w:r>
      <w:r>
        <w:rPr>
          <w:rFonts w:ascii="仿宋_GB2312" w:hAnsi="仿宋_GB2312" w:cs="仿宋" w:eastAsia="仿宋_GB2312"/>
          <w:sz w:val="32"/>
          <w:szCs w:val="32"/>
          <w:lang w:eastAsia="zh-CN"/>
        </w:rPr>
        <w:t>或不视同</w:t>
      </w:r>
      <w:r>
        <w:rPr>
          <w:rFonts w:ascii="仿宋_GB2312" w:hAnsi="仿宋_GB2312" w:cs="仿宋" w:eastAsia="仿宋_GB2312"/>
          <w:sz w:val="32"/>
          <w:szCs w:val="32"/>
          <w:lang w:eastAsia="zh-CN"/>
        </w:rPr>
        <w:t>工伤。</w:t>
      </w:r>
    </w:p>
    <w:p>
      <w:pPr>
        <w:pStyle w:val="Normal"/>
        <w:spacing w:lineRule="exact" w:line="640"/>
        <w:ind w:firstLine="640"/>
        <w:rPr/>
      </w:pPr>
      <w:r>
        <w:rPr>
          <w:rFonts w:ascii="仿宋_GB2312" w:hAnsi="仿宋_GB2312" w:cs="仿宋" w:eastAsia="仿宋_GB2312"/>
          <w:sz w:val="32"/>
          <w:szCs w:val="32"/>
          <w:lang w:eastAsia="zh-CN"/>
        </w:rPr>
        <w:t>三、</w:t>
      </w:r>
      <w:r>
        <w:rPr>
          <w:rFonts w:ascii="仿宋_GB2312" w:hAnsi="仿宋_GB2312" w:cs="仿宋" w:eastAsia="仿宋_GB2312"/>
          <w:sz w:val="32"/>
          <w:szCs w:val="32"/>
          <w:lang w:eastAsia="zh-CN"/>
        </w:rPr>
        <w:t>复议</w:t>
      </w:r>
      <w:r>
        <w:rPr>
          <w:rFonts w:ascii="仿宋_GB2312" w:hAnsi="仿宋_GB2312" w:cs="仿宋" w:eastAsia="仿宋_GB2312"/>
          <w:sz w:val="32"/>
          <w:szCs w:val="32"/>
          <w:lang w:eastAsia="zh-CN"/>
        </w:rPr>
        <w:t>申请人的复议主张不成立。</w:t>
      </w:r>
      <w:r>
        <w:rPr>
          <w:rFonts w:ascii="仿宋_GB2312" w:hAnsi="仿宋_GB2312" w:cs="仿宋" w:eastAsia="仿宋_GB2312"/>
          <w:sz w:val="32"/>
          <w:szCs w:val="32"/>
          <w:lang w:eastAsia="zh-CN"/>
        </w:rPr>
        <w:t>复议</w:t>
      </w:r>
      <w:r>
        <w:rPr>
          <w:rFonts w:ascii="仿宋_GB2312" w:hAnsi="仿宋_GB2312" w:cs="仿宋" w:eastAsia="仿宋_GB2312"/>
          <w:sz w:val="32"/>
          <w:szCs w:val="32"/>
          <w:lang w:eastAsia="zh-CN"/>
        </w:rPr>
        <w:t>申请人主张</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长期劳动强度过大导致身体健康恶化，但一直坚持带病上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期间身体产生不适感，属于在工作岗位上突发疾病的情形，应视同工伤。针对上述主张，被申请人回应如下：首先，工伤保险条例对突发疾病死亡视同工伤的规定，来源于劳动部</w:t>
      </w:r>
      <w:r>
        <w:rPr>
          <w:rFonts w:eastAsia="仿宋_GB2312" w:cs="仿宋" w:ascii="仿宋_GB2312" w:hAnsi="仿宋_GB2312"/>
          <w:sz w:val="32"/>
          <w:szCs w:val="32"/>
          <w:lang w:eastAsia="zh-CN"/>
        </w:rPr>
        <w:t>1996</w:t>
      </w:r>
      <w:r>
        <w:rPr>
          <w:rFonts w:ascii="仿宋_GB2312" w:hAnsi="仿宋_GB2312" w:cs="仿宋" w:eastAsia="仿宋_GB2312"/>
          <w:sz w:val="32"/>
          <w:szCs w:val="32"/>
          <w:lang w:eastAsia="zh-CN"/>
        </w:rPr>
        <w:t>年发布的《企业职工工伤保险试行办法》规定，即由于工作紧张突发疾病造成死亡或经第一次抢救治疗后全部丧失劳动能力的，应当认定为工伤。该规定的立法本义是考虑到职工在工作过程中出现过劳死或猝死的社会现象。但该试行办法将突发疾病死亡或经抢救治疗后完全丧失劳动能力纳入工伤后，在具体实践操作过程中产生很多问题，因此，在</w:t>
      </w:r>
      <w:r>
        <w:rPr>
          <w:rFonts w:eastAsia="仿宋_GB2312" w:cs="仿宋" w:ascii="仿宋_GB2312" w:hAnsi="仿宋_GB2312"/>
          <w:sz w:val="32"/>
          <w:szCs w:val="32"/>
          <w:lang w:eastAsia="zh-CN"/>
        </w:rPr>
        <w:t>2004</w:t>
      </w:r>
      <w:r>
        <w:rPr>
          <w:rFonts w:ascii="仿宋_GB2312" w:hAnsi="仿宋_GB2312" w:cs="仿宋" w:eastAsia="仿宋_GB2312"/>
          <w:sz w:val="32"/>
          <w:szCs w:val="32"/>
          <w:lang w:eastAsia="zh-CN"/>
        </w:rPr>
        <w:t>年出台《工伤保险条例》时作出了修正，将突发疾病经抢救治疗后完全丧失劳动能力的情形予以排除，将“过劳死”认定为工伤的情形亦予以排除，同时将突发疾病死亡与工伤事故进行区分，将其纳入视同工伤的情形。所谓视同工伤，也就是说，这类情形本不应属于工伤的保护范畴，但考虑到其与工作存在着一定的联系，从而作为工伤对待。那么也就意味着立法者在对此种情形进行立法时，其立法天平已经向劳动者有所倾斜。因此，在适用这些条款时，应当严格依据法条的规定来进行认定，必须有在工作岗位上送往医疗机构抢救这一环节，不宜作扩大解释。故本案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主张因劳动强度过大导致猝死，即所谓的过劳死，不符合现行工伤保险立法的本意，过劳死认定工伤并不存在法律依据和法定标准。其次，正是因为过劳死认定为工伤，存在着没有客观的医学标准和鉴定手段等情形，故现行《工伤保险条例》和《广东省工伤保险条例》只将职工突发疾病视同为工伤，突发疾病视同工伤包括两种情形：一是在工作时间和工作岗位，突发疾病死亡；二是在工作时间和工作岗位突发疾病，在</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之内经抢救无效死亡。即突发疾病的时间点应发生在工作时间和工作岗位上，疾病的症状应当在工作岗位上即被发现，并立即送往医院抢救，经抢救无效死亡的，才能视为工伤。原国家劳动部也是基于上述理解，于</w:t>
      </w:r>
      <w:r>
        <w:rPr>
          <w:rFonts w:eastAsia="仿宋_GB2312" w:cs="仿宋" w:ascii="仿宋_GB2312" w:hAnsi="仿宋_GB2312"/>
          <w:sz w:val="32"/>
          <w:szCs w:val="32"/>
          <w:lang w:eastAsia="zh-CN"/>
        </w:rPr>
        <w:t>2004</w:t>
      </w:r>
      <w:r>
        <w:rPr>
          <w:rFonts w:ascii="仿宋_GB2312" w:hAnsi="仿宋_GB2312" w:cs="仿宋" w:eastAsia="仿宋_GB2312"/>
          <w:sz w:val="32"/>
          <w:szCs w:val="32"/>
          <w:lang w:eastAsia="zh-CN"/>
        </w:rPr>
        <w:t>年下发了《关于实施工伤保险条例若干问题的意见》（劳社部函</w:t>
      </w:r>
      <w:r>
        <w:rPr>
          <w:rFonts w:eastAsia="仿宋_GB2312" w:cs="仿宋" w:ascii="仿宋_GB2312" w:hAnsi="仿宋_GB2312"/>
          <w:sz w:val="32"/>
          <w:szCs w:val="32"/>
          <w:lang w:eastAsia="zh-CN"/>
        </w:rPr>
        <w:t>[2004]256</w:t>
      </w:r>
      <w:r>
        <w:rPr>
          <w:rFonts w:ascii="仿宋_GB2312" w:hAnsi="仿宋_GB2312" w:cs="仿宋" w:eastAsia="仿宋_GB2312"/>
          <w:sz w:val="32"/>
          <w:szCs w:val="32"/>
          <w:lang w:eastAsia="zh-CN"/>
        </w:rPr>
        <w:t>号文），其中规定：第三条所解释的“突发疾病</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的起算时间，以医疗机构的初次诊断时间作为突发疾病的起算时间”。而《北京市工伤认定办法》第十一条规定的“突发疾病”应考虑职工在工作时间和工作岗位上突然发病，且情况紧急，在工作岗位上死亡或者从工作岗位上直接送往医院抢救并在</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内死亡的情形。另最高人民法院作出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最高法行申</w:t>
      </w:r>
      <w:r>
        <w:rPr>
          <w:rFonts w:eastAsia="仿宋_GB2312" w:cs="仿宋" w:ascii="仿宋_GB2312" w:hAnsi="仿宋_GB2312"/>
          <w:sz w:val="32"/>
          <w:szCs w:val="32"/>
          <w:lang w:eastAsia="zh-CN"/>
        </w:rPr>
        <w:t>3687</w:t>
      </w:r>
      <w:r>
        <w:rPr>
          <w:rFonts w:ascii="仿宋_GB2312" w:hAnsi="仿宋_GB2312" w:cs="仿宋" w:eastAsia="仿宋_GB2312"/>
          <w:sz w:val="32"/>
          <w:szCs w:val="32"/>
          <w:lang w:eastAsia="zh-CN"/>
        </w:rPr>
        <w:t>号行政裁定，亦认定职工在工作时间和工作岗位感到身体不适，请假回家后卧床休息，至次日被家人发现、经抢救无效死亡，上述并不属于《工伤保险条例》上规定的视同工伤情形。上述规定和裁决，亦符合原劳动部相关意见的本意。因此，根据上述规定，被申请人认为视同工伤的情形应该同时具备三个法定要件：工作时间、工作岗位以及猝死或突发疾病并送院抢救无效</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内死亡。再次，被申请人对有关人员所作调查笔录，结合李某的询问笔录，客观地反映了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事发当日的工作期间身体一切正常，故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非在工作岗位上突发疾病而后死亡，不符合条例规定的三个法定要件。最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主张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工作期间身体产生不适感，即认定上述属于突发疾病的症状，该主张属于主观推测，有关证人所反映的“精神很差、胃口不好、脸色难看、很累”等等诸如此类的表述，都属事后夸大的言辞（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甚至在《工伤认定申请表》中，以第一人称的方式陈述“</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下午不适感加重”“晚上</w:t>
      </w:r>
      <w:r>
        <w:rPr>
          <w:rFonts w:eastAsia="仿宋_GB2312" w:cs="仿宋" w:ascii="仿宋_GB2312" w:hAnsi="仿宋_GB2312"/>
          <w:sz w:val="32"/>
          <w:szCs w:val="32"/>
          <w:lang w:eastAsia="zh-CN"/>
        </w:rPr>
        <w:t>21:20</w:t>
      </w:r>
      <w:r>
        <w:rPr>
          <w:rFonts w:ascii="仿宋_GB2312" w:hAnsi="仿宋_GB2312" w:cs="仿宋" w:eastAsia="仿宋_GB2312"/>
          <w:sz w:val="32"/>
          <w:szCs w:val="32"/>
          <w:lang w:eastAsia="zh-CN"/>
        </w:rPr>
        <w:t>左右不适感加重，逐渐强烈”），上述工伤申报的内容，反映了言辞证据的不客观性，亦反证了突发疾病视同工伤的法定条件（证据）必须具备一定的客观性（如被迫中断工作前往就医），否则极可能偏离《工伤保险条例》的立法本意，极可能导致此类型案件产生虚假申报的情形。故被申请人认为，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亲属应承担举证不能的后果，现有证据足以证实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在家休息期间猝死。</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工伤保险条例》的保障范围本身并不包括职工因自身疾病造成的伤害，所以被申请人作为行政认定机关，依照视同工伤从严认定的法定原则，对于突发疾病视同工伤的情形严格要求按照工作时间、工作岗位、猝死或突发疾病并送院抢救无效</w:t>
      </w:r>
      <w:r>
        <w:rPr>
          <w:rFonts w:eastAsia="仿宋_GB2312" w:cs="仿宋" w:ascii="仿宋_GB2312" w:hAnsi="仿宋_GB2312"/>
          <w:sz w:val="32"/>
          <w:szCs w:val="32"/>
          <w:lang w:eastAsia="zh-CN"/>
        </w:rPr>
        <w:t>48</w:t>
      </w:r>
      <w:r>
        <w:rPr>
          <w:rFonts w:ascii="仿宋_GB2312" w:hAnsi="仿宋_GB2312" w:cs="仿宋" w:eastAsia="仿宋_GB2312"/>
          <w:sz w:val="32"/>
          <w:szCs w:val="32"/>
          <w:lang w:eastAsia="zh-CN"/>
        </w:rPr>
        <w:t>小时内死亡的三要素进行认定，上述认定标准符合立法本意，且便于厘清工伤保险与医疗保险的保障范围，避免造成社保管理制度的混乱。根据以上事实以及《广东省工伤保险条例》的规定，被申请人认为，复议申请人的请求没有依据，被申请人的具体行政行为符合条例的规定，依据充分，程序合法，请求依法维持。</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ascii="仿宋_GB2312" w:hAnsi="仿宋_GB2312" w:cs="仿宋" w:eastAsia="仿宋_GB2312"/>
          <w:sz w:val="32"/>
          <w:szCs w:val="32"/>
          <w:lang w:eastAsia="zh-CN"/>
        </w:rPr>
        <w:t>本案申请人陈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张某、李某、陈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和陈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分别为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的父亲、母亲、妻子、儿子和女儿。案外人陈某</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叔侄关系。</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陈某</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向被申请人提交《工伤认定申请表》，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任职生产工人，自</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中旬以来，常感到间歇性不适，但一直坚持上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早开始上班后，还向家人陈某</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通了电话并向同事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余某、董某表达了身体不适感，但一直坚持工作；</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下午不适感加重，但仍坚持上班至下班时间晚上</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分左右，但不适感加重，逐渐强烈，后被送至龙岗区第五人民医院救治，但救治无效，于</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凌晨死亡。陈某</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经被申请人告知补齐材料后，向被申请人提交了身份证、劳动合同、急诊抢救病历等诊疗材料、居民死亡医学证明（推断）书、出具死亡证明调查表、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发病经过及救治过程、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进厂及上班情况、</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客户详单、深圳经济特区居住登记证明单、授权委托书、户口簿、工伤个人缴费记录等证据材料。</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受理上述工伤认定申请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就陈某</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申请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为工伤一事出具了答复意见，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并不存在工作时间长、劳动强度大，长期超负荷劳动一说；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工作期间从没有向同事或组长或者其老婆讲过身体不适，也从未请过病假，并不存在身体不适仍坚持上班的情况；</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系猝死，</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早上</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点左右派出所找其老婆询问情况，公司人员也在场听得很清楚，派出所笔录也有详细记载，并无</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后跟家人和同事表达身体不适一说，当天组长和其老婆都可以证实他并无身体不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了劳动合同、考勤表、组长谭某出具的书面证言、组长朱某出具的书面证言、微信及通话信息截图等证据材料。</w:t>
      </w:r>
    </w:p>
    <w:p>
      <w:pPr>
        <w:pStyle w:val="Normal"/>
        <w:spacing w:lineRule="exact" w:line="640"/>
        <w:ind w:firstLine="640"/>
        <w:rPr/>
      </w:pPr>
      <w:r>
        <w:rPr>
          <w:rFonts w:ascii="仿宋_GB2312" w:hAnsi="仿宋_GB2312" w:cs="仿宋" w:eastAsia="仿宋_GB2312"/>
          <w:sz w:val="32"/>
          <w:szCs w:val="32"/>
          <w:lang w:eastAsia="zh-CN"/>
        </w:rPr>
        <w:t>被申请人依法向深圳市公安局辅城派出所调取了该派出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制作的《询问笔录》。李某在该笔录中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晚</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时许，其与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睡下的时候，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没有什么异常情况，直到</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凌晨</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时许，其听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发出一些异常的声音、看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嘴角在流口水，才感觉不对劲，就打了</w:t>
      </w:r>
      <w:r>
        <w:rPr>
          <w:rFonts w:eastAsia="仿宋_GB2312" w:cs="仿宋" w:ascii="仿宋_GB2312" w:hAnsi="仿宋_GB2312"/>
          <w:sz w:val="32"/>
          <w:szCs w:val="32"/>
          <w:lang w:eastAsia="zh-CN"/>
        </w:rPr>
        <w:t>120</w:t>
      </w:r>
      <w:r>
        <w:rPr>
          <w:rFonts w:ascii="仿宋_GB2312" w:hAnsi="仿宋_GB2312" w:cs="仿宋" w:eastAsia="仿宋_GB2312"/>
          <w:sz w:val="32"/>
          <w:szCs w:val="32"/>
          <w:lang w:eastAsia="zh-CN"/>
        </w:rPr>
        <w:t>急救电话，并请家里人一起送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到医院救治，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经抢救了半个小时无效而去世。</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余某进行调查询问，并制作《调查笔录》。余某在该笔录中称其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中午下班后和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老婆、朱某一起在快餐店吃饭，吃饭的时候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老婆发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脸色白，大家也看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脸色和平常有点不一样，再问他怎么回事，他说有点不舒服，大家都以为是因为天气太热了，就吃完饭回租房休息了，下午大家都正常上班，上班期间也没发生什么异常情况，晚餐没一起吃，晚上有加班，加班期间没有什么异常情况，直到</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凌晨</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老婆电话通知才帮忙送院抢救。</w:t>
      </w:r>
    </w:p>
    <w:p>
      <w:pPr>
        <w:pStyle w:val="Normal"/>
        <w:spacing w:lineRule="exact" w:line="640"/>
        <w:ind w:firstLine="640"/>
        <w:rPr/>
      </w:pPr>
      <w:r>
        <w:rPr>
          <w:rFonts w:ascii="仿宋_GB2312" w:hAnsi="仿宋_GB2312" w:cs="仿宋" w:eastAsia="仿宋_GB2312"/>
          <w:sz w:val="32"/>
          <w:szCs w:val="32"/>
          <w:lang w:eastAsia="zh-CN"/>
        </w:rPr>
        <w:t>同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进行调查询问，并制作《调查笔录》。陈某</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在该笔录中称其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看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上班无精打采的，下班时候不怎么跟其说话，并据其了解，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期间没有向任何人说不舒服也没有向领导请假。</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对李某进行调查询问，并制作《调查笔录》。</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卢某进行调查询问，并制作《调查笔录》。卢某在该笔录中称其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感冒了，</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上班时其跟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说因感冒了要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远离一点，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说他从不生病的，十几年都没有感冒过，并还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他和老婆出去逛街了；当得知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死亡时，还觉得很惊讶，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晚上加完班还说要请其吃宵夜。</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胡某进行调查询问，并制作《调查笔录》。胡某在该笔录中称其就坐在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对面工作的，其在工作期间没发现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有异常情况。</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作出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不属于或不视同工伤。</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将上述工伤认定书直接送达给陈某</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本案五申请人对此不服而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向本机关申请行政复议，请求撤销被申请人作出的上述工伤认定，并要求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属因工死亡。</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经本机关通知补正，本案五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向本机关提交了补正的《行政复议申请书》等材料。</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广东省工伤保险条例》第五条第二款的规定，市、县（含县级市、区）人民政府社会保险行政部门负责本行政区域内的工伤保险工作。被申请人依法具有在本级行政区域内进行工伤保险认定工作的职权。在本案中，被申请人根据涉案的工伤认定申请，依法进行调查取证后，根据在案的劳动合同、急诊抢救病历等诊疗材料、居民死亡医学证明（推断）书、深圳市公安局辅城派出所制作的调查笔录以及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余某等人制作的调查笔录等证据材料，认定陈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在宿舍睡觉时因突发疾病被送往医院抢救无效后于当天死亡的情形，不符合《广东省工伤保险条例》第九条、第十条的规定，并据此作出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事实清楚，正确确凿，适用依据正确，并无违法或不当，依法应予维持。综上，申请人的复议请求缺乏事实根据和法律依据，本机关依法不予支持。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人力资源和社会保障局以深人社认字（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3</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4:57:00Z</dcterms:created>
  <dc:creator>fzj</dc:creator>
  <dc:description/>
  <cp:keywords/>
  <dc:language>en-US</dc:language>
  <cp:lastModifiedBy>Administrator</cp:lastModifiedBy>
  <cp:lastPrinted>2016-08-26T16:17:00Z</cp:lastPrinted>
  <dcterms:modified xsi:type="dcterms:W3CDTF">2018-12-14T09:43:00Z</dcterms:modified>
  <cp:revision>10</cp:revision>
  <dc:subject/>
  <dc:title>深  圳  市  人  民  政  府</dc:title>
</cp:coreProperties>
</file>