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3"/>
      </w:tblGrid>
      <w:tr>
        <w:trPr>
          <w:trHeight w:val="420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</w:rPr>
        <w:t xml:space="preserve">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eastAsia="zh-CN"/>
        </w:rPr>
        <w:t>深圳市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 xml:space="preserve">公共法律服务中心                    </w:t>
      </w:r>
    </w:p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4358"/>
        <w:gridCol w:w="1979"/>
        <w:gridCol w:w="1566"/>
        <w:gridCol w:w="1186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公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根据群众需求，为群众提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公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</w:t>
            </w:r>
            <w:hyperlink r:id="rId2" w:tgtFrame="/Users/guagua/Documents\\x/_blank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4"/>
                  <w:szCs w:val="24"/>
                  <w:u w:val="none"/>
                </w:rPr>
                <w:t>司法部关于推进公共法律服务平台建设的意见</w:t>
              </w:r>
            </w:hyperlink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司发〔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全文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前往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景田）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办理公证业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景田）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福田区景田路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天平大厦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楼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周一至周五（法定节假日除外）上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8: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-12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下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14: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-17:3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体公证业务办结时间以现场工作人员回复为准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9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根据群众需求，为群众提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公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服务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来访人员登记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邮寄接收   </w:t>
            </w: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窗口接收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口头答复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视具体情况而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广东省公证服务项目和收费标准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现金支付        □无需收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取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邮寄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□网页自行下载      □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7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9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申请材料样本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48"/>
          <w:szCs w:val="48"/>
          <w:lang w:val="en-US" w:eastAsia="zh-CN" w:bidi="ar-SA"/>
        </w:rPr>
        <w:t>来访咨询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48"/>
          <w:szCs w:val="48"/>
          <w:lang w:val="en-US" w:eastAsia="zh-CN" w:bidi="ar-SA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1671"/>
        <w:gridCol w:w="222"/>
        <w:gridCol w:w="420"/>
        <w:gridCol w:w="456"/>
        <w:gridCol w:w="444"/>
        <w:gridCol w:w="396"/>
        <w:gridCol w:w="407"/>
        <w:gridCol w:w="439"/>
        <w:gridCol w:w="439"/>
        <w:gridCol w:w="439"/>
        <w:gridCol w:w="460"/>
        <w:gridCol w:w="348"/>
        <w:gridCol w:w="180"/>
        <w:gridCol w:w="240"/>
        <w:gridCol w:w="216"/>
        <w:gridCol w:w="492"/>
        <w:gridCol w:w="237"/>
        <w:gridCol w:w="180"/>
        <w:gridCol w:w="435"/>
        <w:gridCol w:w="444"/>
        <w:gridCol w:w="131"/>
        <w:gridCol w:w="133"/>
        <w:gridCol w:w="156"/>
        <w:gridCol w:w="492"/>
        <w:gridCol w:w="528"/>
      </w:tblGrid>
      <w:tr>
        <w:trPr>
          <w:trHeight w:val="82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来访人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身份证号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证件及号码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83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地址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314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 询  内  容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查询</w:t>
            </w: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XXXX</w:t>
            </w:r>
          </w:p>
        </w:tc>
      </w:tr>
      <w:tr>
        <w:trPr/>
        <w:tc>
          <w:tcPr>
            <w:tcW w:w="10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上栏目由来访咨询人填写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下栏目由解答人员填写</w:t>
            </w:r>
          </w:p>
        </w:tc>
      </w:tr>
      <w:tr>
        <w:trPr>
          <w:trHeight w:val="267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类别</w:t>
            </w:r>
          </w:p>
        </w:tc>
        <w:tc>
          <w:tcPr>
            <w:tcW w:w="5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残疾人     □农民    □农民工    □军人军属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妇女        □</w:t>
            </w: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岁以上老年人      □未成年人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少数民族    □下岗失业人员      □自由职业者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其他 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询 事 项 类 别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最低生活保障待遇        □抚恤金、救济金          □给付赡养费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给付抚养费              □追索劳动报酬            □婚姻家庭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交通事故          □医疗事故         □主张见义勇为行为的民事权益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刑事案件          □国家赔偿         □社会保险待遇      □工伤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（勾选“其他”请填写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</w:t>
            </w:r>
          </w:p>
        </w:tc>
      </w:tr>
      <w:tr>
        <w:trPr>
          <w:trHeight w:val="5405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答  复  意  见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解答人员（签字）：＿＿＿＿＿＿＿＿＿＿＿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解答人员所在单位：＿＿＿＿＿＿＿＿＿＿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      月     日</w:t>
            </w:r>
          </w:p>
        </w:tc>
      </w:tr>
      <w:tr>
        <w:trPr>
          <w:trHeight w:val="489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备注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二：办理流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1300" cy="84842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JhengHei Light">
    <w:altName w:val="Microsoft JhengHei"/>
    <w:charset w:val="00"/>
    <w:family w:val="auto"/>
    <w:pitch w:val="default"/>
  </w:font>
  <w:font w:name="Microsoft JhengHei UI Light">
    <w:altName w:val="Microsoft JhengHe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;Microsoft JhengHei" w:hAnsi="Microsoft JhengHei UI Light;Microsoft JhengHei" w:eastAsia="Microsoft JhengHei UI Light;Microsoft JhengHei" w:cs="Microsoft JhengHei UI Light;Microsoft JhengHei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.gov.cn/zwgk/wjk/zcfgk/content/post_2523956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12:00Z</dcterms:created>
  <dc:creator>guagua</dc:creator>
  <dc:description/>
  <dc:language>en-US</dc:language>
  <cp:lastModifiedBy>Administrator</cp:lastModifiedBy>
  <dcterms:modified xsi:type="dcterms:W3CDTF">2025-12-19T09:4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EFB05145B4DD39D8EAD80EEF435E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hmNmM3Y2JhMGE3ZjZkYWI3NjkzNWNjNWFjMjNhZjgiLCJ1c2VySWQiOiI2OTc5NzkyMTYifQ==</vt:lpwstr>
  </property>
  <property fmtid="{D5CDD505-2E9C-101B-9397-08002B2CF9AE}" pid="5" name="commondata">
    <vt:lpwstr>commondata</vt:lpwstr>
  </property>
</Properties>
</file>